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477365073"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85685315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