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961268064"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354088819"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