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416845196"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915936309"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