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683231560"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022878993"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