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5496806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33160503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