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4140551574"/>
            <w:bookmarkStart w:id="3" w:name="__Fieldmark__4_414055157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4140551574"/>
            <w:bookmarkStart w:id="5" w:name="__Fieldmark__5_414055157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4140551574"/>
            <w:bookmarkStart w:id="7" w:name="__Fieldmark__6_414055157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4140551574"/>
            <w:bookmarkStart w:id="9" w:name="__Fieldmark__7_414055157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4140551574"/>
            <w:bookmarkStart w:id="11" w:name="__Fieldmark__8_414055157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4140551574"/>
            <w:bookmarkStart w:id="13" w:name="__Fieldmark__9_414055157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4140551574"/>
            <w:bookmarkStart w:id="15" w:name="__Fieldmark__10_414055157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4140551574"/>
            <w:bookmarkStart w:id="17" w:name="__Fieldmark__11_414055157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4140551574"/>
            <w:bookmarkStart w:id="20" w:name="__Fieldmark__12_4140551574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4140551574"/>
            <w:bookmarkStart w:id="22" w:name="__Fieldmark__13_4140551574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4140551574"/>
            <w:bookmarkStart w:id="24" w:name="__Fieldmark__14_4140551574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4140551574"/>
            <w:bookmarkStart w:id="26" w:name="__Fieldmark__15_4140551574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