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Содержание 12-1: Общие сведения об управлении персоналом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731"/>
      </w:tblGrid>
      <w:tr>
        <w:trPr>
          <w:trHeight w:val="3900" w:hRule="atLeast"/>
        </w:trPr>
        <w:tc>
          <w:tcPr>
            <w:tcW w:w="16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начение в системе управления качеством</w:t>
            </w:r>
          </w:p>
        </w:tc>
        <w:tc>
          <w:tcPr>
            <w:tcW w:w="7731" w:type="dxa"/>
            <w:tcBorders/>
          </w:tcPr>
          <w:p>
            <w:pPr>
              <w:pStyle w:val="Normal"/>
              <w:spacing w:before="120" w:after="120"/>
              <w:ind w:right="4104" w:hanging="0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87855</wp:posOffset>
                  </wp:positionH>
                  <wp:positionV relativeFrom="paragraph">
                    <wp:posOffset>59690</wp:posOffset>
                  </wp:positionV>
                  <wp:extent cx="2952750" cy="2742565"/>
                  <wp:effectExtent l="0" t="0" r="0" b="0"/>
                  <wp:wrapSquare wrapText="bothSides"/>
                  <wp:docPr id="1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Персонал является наиболее важным ресурсом лаборатории. </w:t>
            </w:r>
          </w:p>
          <w:p>
            <w:pPr>
              <w:pStyle w:val="Normal"/>
              <w:spacing w:before="120" w:after="120"/>
              <w:ind w:right="410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right="684" w:hanging="0"/>
              <w:rPr/>
            </w:pPr>
            <w:r>
              <w:rPr>
                <w:lang w:val="ru-RU"/>
              </w:rPr>
              <w:t>Для реализации системы управления качеством исключительно важными являются люди, добросовестные, осознающие важность своей работы и участвующие в процессе постоянного улучшения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bCs/>
                <w:lang w:val="ru-RU"/>
              </w:rPr>
              <w:t>Сотрудники лаборатории являются важными партнерами в системе здравоохранения.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ие сведения о процессе</w:t>
            </w:r>
          </w:p>
        </w:tc>
        <w:tc>
          <w:tcPr>
            <w:tcW w:w="77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Наем и удержание квалифицированного штата исключительно важны для лабораторного качества. Если в процессе найма нового сотрудника были небрежно проверены свидетельства об образовании или рекомендации, это может привести к проблемам в будущем.</w:t>
            </w:r>
          </w:p>
          <w:p>
            <w:pPr>
              <w:pStyle w:val="Normal"/>
              <w:spacing w:before="120" w:after="120"/>
              <w:ind w:right="144" w:hanging="0"/>
              <w:rPr>
                <w:lang w:val="ru-RU"/>
              </w:rPr>
            </w:pPr>
            <w:r>
              <w:rPr>
                <w:lang w:val="ru-RU"/>
              </w:rPr>
              <w:t xml:space="preserve">Для </w:t>
            </w:r>
            <w:r>
              <w:rPr>
                <w:b/>
                <w:lang w:val="ru-RU"/>
              </w:rPr>
              <w:t xml:space="preserve">руководителя лаборатории </w:t>
            </w:r>
            <w:r>
              <w:rPr>
                <w:lang w:val="ru-RU"/>
              </w:rPr>
              <w:t>важн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нять достаточное число сотрудников для выполнения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Удостовериться в правильности информации в заявлении о приеме на работ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азработать полные и детальные должностные инструкции для каждого сотрудни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бучить каждого сотрудника их непосредственным обязанностя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еспечить инструктаж новых сотрудников. Лаборатории часто различаются, поэтому даже если у новых сотрудников имеется подходящий опыт, руководителю следует обеспечить соответствующие инструктаж и обуч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оводить оценку компетенции всех сотрудников и вести учет оценок. Ответственность руководства – проверять, достаточно ли компетентны обученные сотрудники для выполнения своей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еспечивать возможность продолжения образования. Курсы повышения квалификации или продолжения образования могут быть полезны для освоения новых или усовершенствованных существующих метод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роводить ежегодную аттестацию работы сотрудников.</w:t>
            </w:r>
          </w:p>
          <w:p>
            <w:pPr>
              <w:pStyle w:val="Normal"/>
              <w:spacing w:before="120" w:after="120"/>
              <w:ind w:left="341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 xml:space="preserve">Менеджер по качеству </w:t>
            </w:r>
            <w:r>
              <w:rPr>
                <w:lang w:val="ru-RU"/>
              </w:rPr>
              <w:t>должен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беспечивать инструктаж и обучение сотрудник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тслеживать документацию кадрового учета и обеспечивать ее конфиденциальность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ключить правила кадровой политики в «Руководство по качеству»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с</w:t>
            </w:r>
            <w:r>
              <w:rPr>
                <w:b/>
                <w:lang w:val="ru-RU"/>
              </w:rPr>
              <w:t xml:space="preserve">отрудников лаборатории </w:t>
            </w:r>
            <w:r>
              <w:rPr>
                <w:lang w:val="ru-RU"/>
              </w:rPr>
              <w:t>является важным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Участвовать в обучении и использовать возможности продолжения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Запрашивать обучение, которое может понадобиться при расширении рабочих обязанност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ести и хранить документацию о личном профессиональном развитии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ажность мотивации</w:t>
            </w:r>
          </w:p>
        </w:tc>
        <w:tc>
          <w:tcPr>
            <w:tcW w:w="77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Успех или неудача дела зависит от знаний и навыков людей, работающих в лаборатории, а также от их заинтересованности и мотивации выполнять задачи так, как описано в должностных инструкциях. </w:t>
            </w:r>
            <w:r>
              <w:rPr>
                <w:b/>
                <w:lang w:val="ru-RU"/>
              </w:rPr>
              <w:t>Мотивированные сотрудники будут наиболее преданными своей работе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 разных людей существуют разные причины мотив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Для одних важны конкретные поощрения, такие как премия и похвал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Для других важен гибкий график работы, который можно совместить с их обязанностями по отношению к дому и детя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Для большинства важно признание и ощущение того, что они являются неотъемлемой частью команды по охране здоровь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Руководитель может мотивировать команду, подчеркивая, что работа каждого сотрудника является важной, вне зависимости от того, выполняют ли они анализы, сбор проб, приготовление реагентов или управление лабораторией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держание сотрудников</w:t>
            </w:r>
          </w:p>
        </w:tc>
        <w:tc>
          <w:tcPr>
            <w:tcW w:w="77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Миграция и текучесть кадров представляют серьезную проблему во многих странах. Помимо экономических факторов, не очень хорошая рабочая обстановка и неправильные методы руководства могут быть причиной ухода сотрудников. Удержанию сотрудников поможет хорошая программа по управлению персоналом.</w:t>
            </w:r>
          </w:p>
        </w:tc>
      </w:tr>
    </w:tbl>
    <w:p>
      <w:pPr>
        <w:pStyle w:val="Heading2"/>
        <w:rPr>
          <w:b w:val="false"/>
          <w:b w:val="false"/>
          <w:sz w:val="32"/>
          <w:szCs w:val="32"/>
        </w:rPr>
      </w:pPr>
      <w:r>
        <w:br w:type="page"/>
      </w:r>
      <w:r>
        <w:rPr>
          <w:b w:val="false"/>
          <w:sz w:val="32"/>
          <w:szCs w:val="32"/>
        </w:rPr>
        <w:t>Содержание 12-2: Наем на работу и инструктаж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514"/>
      </w:tblGrid>
      <w:tr>
        <w:trPr>
          <w:trHeight w:val="4860" w:hRule="atLeast"/>
        </w:trPr>
        <w:tc>
          <w:tcPr>
            <w:tcW w:w="184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валификация персонала и должностные инструкции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2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уководство должно установить требования к квалификации для каждой должности в лаборатории. Эти требования должны включать образование, навыки, знания и опыт работы. При разработке требований учитывайте все необходимые конкретные навыки и знания, такие как, например, знание языка, информационных технологий или биобезопасност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 должностных инструкциях необходимо давать ясное и точное описание сфер ответственности и полномочий для каждой должности в лаборатории. Должностные инструкци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писывают все виды деятельности и все задачи, которые должны выполнять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означают ответственность за проведение исследований и за реализацию системы качества (правила и виды деятельност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тражают образование, опыт и квалификацию сотрудни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должны быть доступными для всех работающих в лаборатории сотрудников и регулярно обновлятьс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олжностные инструкции необходимо основывать на компетенциях и, кроме того, в них должны быть отражены все необходимые навыки. Требования для каждой должности могут варьировать в зависимости от размера лаборатории и сложности выполняемой работы. Например, в маленьких лабораториях с небольшим штатом сотрудники могут иметь больше обязанностей и выполнять больше разных задач, тогда как в крупных лабораториях с многочисленным штатом круг обязанностей каждого сотрудника может быть более узки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мните, что четкие должностные инструкции служат не только указаниями, но и могут быть использованы для формальной оценки компетенции персонал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таж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111375</wp:posOffset>
                  </wp:positionH>
                  <wp:positionV relativeFrom="paragraph">
                    <wp:posOffset>85725</wp:posOffset>
                  </wp:positionV>
                  <wp:extent cx="2456180" cy="1704975"/>
                  <wp:effectExtent l="0" t="0" r="0" b="0"/>
                  <wp:wrapSquare wrapText="left"/>
                  <wp:docPr id="3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Инструктаж – это процесс ознакомления новых сотрудников с новой окружающей рабочей средой и с их конкретными задачами и обязанностям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ичто так не мешает работе, как незнание того, где находятся необходимые ресурсы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труктаж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не являетс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обучением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before="120" w:after="120"/>
              <w:ind w:left="-14" w:hanging="0"/>
              <w:rPr>
                <w:lang w:val="ru-RU"/>
              </w:rPr>
            </w:pPr>
            <w:r>
              <w:rPr>
                <w:lang w:val="ru-RU"/>
              </w:rPr>
              <w:t>Инструктаж сотрудников лаборатории должен включ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щий инструктаж. Он предусматривает экскурсию по лаборатории и представление нового сотрудника всему руководству и персоналу, а также информацию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о том, какое место ваша организация занимает в системе медицинского обслуживания и общественного здравоохранения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о ключевых сотрудниках и распределении полномоч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о взаимодействии лаборатории с пользователями и клиентам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о правилах и процедурах в отношении помещений, инфраструктуры и безопасност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Информирование о кадровой политик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этические нормы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конфиденциальность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льготы сотрудников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график работ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справочника для сотрудников, очерчивающего руководящие принципы организации и содержащего информацию о системе качества в лаборатор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экземпляра должностной инструкции вместе и детальный разбор содержания этой инструкции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зорную информацию о стандартных операционных процедурах (СОП).</w:t>
            </w:r>
          </w:p>
          <w:p>
            <w:pPr>
              <w:pStyle w:val="Normal"/>
              <w:spacing w:before="120" w:after="120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left="10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Необходимо подготовить контрольный список, включающий все пункты инструктажа. Попросите сотрудников, чтобы после обсуждения каждого пункта данного списка они ставили инициалы и дату у данного пункта (Приложение 12-</w:t>
            </w:r>
            <w:r>
              <w:rPr/>
              <w:t>A</w:t>
            </w:r>
            <w:r>
              <w:rPr>
                <w:lang w:val="ru-RU"/>
              </w:rPr>
              <w:t>)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2-3: Компетенция и оценка компетенции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374"/>
      </w:tblGrid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я</w:t>
            </w:r>
          </w:p>
        </w:tc>
        <w:tc>
          <w:tcPr>
            <w:tcW w:w="7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мпетенция </w:t>
            </w:r>
            <w:r>
              <w:rPr>
                <w:lang w:val="ru-RU"/>
              </w:rPr>
              <w:t>определяется как применение знаний, навыков и поведения, используемых для выполнения определенных рабочих задач (ИСО 10015:1999).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вильность лабораторных результатов зависит от того, насколько сотрудники компетентны в выполнении всего перечня процедур по ходу процесса исследова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 xml:space="preserve">Оценка компетенции </w:t>
            </w:r>
            <w:r>
              <w:rPr>
                <w:lang w:val="ru-RU"/>
              </w:rPr>
              <w:t>определяется как система для установления и документирования компетенции персонала. Цель оценки компетенции – выявление проблем в работе сотрудников и их исправление до того, как они окажут влияние на лечение пациентов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ие сведения</w:t>
            </w:r>
          </w:p>
        </w:tc>
        <w:tc>
          <w:tcPr>
            <w:tcW w:w="737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Этот рисунок показывает взаимосвязь между должностной инструкцией, оценкой компетенции и обучением.</w:t>
            </w:r>
          </w:p>
          <w:p>
            <w:pPr>
              <w:pStyle w:val="Normal"/>
              <w:spacing w:before="12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40205</wp:posOffset>
                  </wp:positionH>
                  <wp:positionV relativeFrom="paragraph">
                    <wp:posOffset>230505</wp:posOffset>
                  </wp:positionV>
                  <wp:extent cx="2903855" cy="1988185"/>
                  <wp:effectExtent l="0" t="0" r="0" b="0"/>
                  <wp:wrapSquare wrapText="left"/>
                  <wp:docPr id="4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вая оценка компетенции может выявить потребность в конкретном обучении для данного сотрудника. Оценка компетенции должна проводиться регулярно в течение работы сотрудник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вая и последующие регулярные оценки компетенции помогают выявить проблемы в работе и предотвратить их возникновение. Это достигается путем обучения сотрудников выполнению конкретных задач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тод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ценк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мпетенци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5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ценку компетенции проводят следующими метода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ямое наблюдение помогает выявить и предупредить разные проблемы в работ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Наблюдение за техникой работы сотрудника во время процесса исследования позволяет определить, насколько сотрудник следует СОП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/>
            </w:pPr>
            <w:r>
              <w:rPr>
                <w:lang w:val="ru-RU"/>
              </w:rPr>
              <w:t>Использование наблюдающим специально разработанного контрольного списка позволит избежать субъективности при оценке компетенции (Приложение 12-Б). Контрольный список используют для оценки конкретных, поддающихся наблюдению пунктов, действий или признаков.</w:t>
            </w:r>
          </w:p>
          <w:p>
            <w:pPr>
              <w:pStyle w:val="Normal"/>
              <w:spacing w:before="120" w:after="120"/>
              <w:ind w:left="340" w:hanging="0"/>
              <w:rPr/>
            </w:pPr>
            <w:r>
              <w:rPr>
                <w:lang w:val="ru-RU"/>
              </w:rPr>
              <w:t>Наблюдение является наиболее длительным по времени способом оценки компетенции сотрудников, однако этот метод рекомендуется применять для оценки действий, которые могут оказать значительное влияние на лечение паци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оверка записей, например просмотр протоколов и журналов, заполненных сотрудн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смотр и анализ записей контролей качества и результатов проверки компетентности, выполненной оцениваемым сотрудн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равнение результатов повторных исследований или перепроверки с результатами, полученными сотрудником; несоответствия должны быть разреше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итуационные задачи используются для оценки знаний и умения разрешать проблемы. Сотрудника просят в устной или письменной форме изложить решение предложенных технических проблем.</w:t>
            </w:r>
          </w:p>
          <w:p>
            <w:pPr>
              <w:pStyle w:val="Normal"/>
              <w:spacing w:before="120" w:after="120"/>
              <w:ind w:left="33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Может потребоваться адаптировать методы определения компетенции персонала в зависимости от местных условий и конкретных обстоятельств.</w:t>
            </w:r>
          </w:p>
          <w:p>
            <w:pPr>
              <w:pStyle w:val="Normal"/>
              <w:spacing w:before="120" w:after="120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нципы и процессы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6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br/>
            </w:r>
          </w:p>
        </w:tc>
        <w:tc>
          <w:tcPr>
            <w:tcW w:w="73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исьменное изложение руководящих принципов по оценке компетенции является важным пунктом системы качества, и это входит в обязанность руководства. Принципы должны быть известны всем сотрудникам, и оценка компетенции всего персонала должна быть задокументирована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мером руководящего принципа по оценке компетенции будет следующее: «Каждый сотрудник будет регулярно проходить оценку компетенции по задачами, обозначенными в его или ее должностных инструкциях»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цессы описывают, каким образом принципы будут воплощаться. Например, должны быть раскрыты следующие вопрос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b/>
                <w:lang w:val="ru-RU"/>
              </w:rPr>
              <w:t>Кто</w:t>
            </w:r>
            <w:r>
              <w:rPr>
                <w:lang w:val="ru-RU"/>
              </w:rPr>
              <w:t xml:space="preserve"> будет проводить оценку? Ответственнос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за проведение оценки должна быть возложена на того, кто уже продемонстрировал компетенцию в оцениваемой области. Ответственный сотрудник должен документально оформить и проанализировать результаты оцен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b/>
                <w:lang w:val="ru-RU"/>
              </w:rPr>
              <w:t xml:space="preserve">Что </w:t>
            </w:r>
            <w:r>
              <w:rPr>
                <w:lang w:val="ru-RU"/>
              </w:rPr>
              <w:t>будет оцениваться? Какие рабочие задачи и процедуры, выполняемые до, во время и после исследования, будут оцениваться? Компетенции, важные для выполнения каждой задачи, должны быть обозначены. Непосредственный руководитель должен принять участие в этом этапе. Примеры важных компетенций включаю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идентификация пациента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взятие проб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оценка соответствия проб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использование оборудования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применение процедур контроля качества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before="120" w:after="120"/>
              <w:ind w:left="568" w:hanging="284"/>
              <w:rPr>
                <w:lang w:val="ru-RU"/>
              </w:rPr>
            </w:pPr>
            <w:r>
              <w:rPr>
                <w:lang w:val="ru-RU"/>
              </w:rPr>
              <w:t>интерпретация результа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b/>
                <w:lang w:val="ru-RU"/>
              </w:rPr>
              <w:t xml:space="preserve">Когда </w:t>
            </w:r>
            <w:r>
              <w:rPr>
                <w:lang w:val="ru-RU"/>
              </w:rPr>
              <w:t>буде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роводиться оценка компетенции (один или два раза в год)? Важно установить график регулярной оценки компетенции каждого сотрудника. Когда в лаборатории внедряются новые процедуры или оборудование, необходимо запланировать период обучения для каждого сотрудника, а затем провести оценку.</w:t>
            </w:r>
          </w:p>
          <w:p>
            <w:pPr>
              <w:pStyle w:val="Normal"/>
              <w:spacing w:before="120" w:after="120"/>
              <w:ind w:left="27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>Руководящие принципы и процессы должны пересматриваться ежегодно и дополняться, когда требуется.</w:t>
            </w:r>
          </w:p>
          <w:p>
            <w:pPr>
              <w:pStyle w:val="Normal"/>
              <w:spacing w:before="120" w:after="120"/>
              <w:ind w:left="10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дуры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7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оцедуры описывают в деталях, как выполняется каждый шаг процесс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ценка компетенции сотрудников должна следовать этим процедур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Лицо, проводящее оценку, заранее связывается с сотрудником, для того чтобы проинформировать, что оценка будет проводиться в такое-то установленное врем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ценка проводится в то время, когда сотрудник выполняет свои рабочие задачи, используя обычные проб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ценка проводится конкретным, ранее описанным методом (пример в Приложении 12-Б), а результаты заносят в журнал (пример в Приложении 12-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езультаты оценки сообщаются сотрудни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Разрабатывают план корректирующих действий, детализирующий необходимое обучение. План должен быть приготовлен в письменном виде, и руководитель должен убедиться, что этот план сотруднику понятен. В плане должны быть очерчены конкретные шаги, которые следует предпринять для разрешения или исправления проблем, каждый шаг – с определенным сроком выполнения. Кроме того, в плане должны быть ясно описаны требующиеся ресурсы. Например: сотруднику требуется обновленная версия СО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отрудника просят подтвердить оценку, соответствующий план действий и повторную оценку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сли и после проведения обучения несколько человек допускают ту же самую ошибку, подумайте о корневой причине ошибки, которая может таиться в неисправном оборудовании или в нечеткости СОП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кументация по оценке компетенции</w:t>
            </w:r>
          </w:p>
        </w:tc>
        <w:tc>
          <w:tcPr>
            <w:tcW w:w="73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Следует использовать заранее разработанные стандартные формы (Приложение 12-Б), для того чтобы оценка всех сотрудников проводилась одинаково. Благодаря этому сотрудники будут уверены в непредвзятости оценк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ценки компетенции должны быть задокументированы (Приложение 12-В) с указанием даты и результатов и должны храниться конфиденциально. Эти записи являются частью лабораторных документов качества, их следует периодически просматривать и использовать для постоянного улучшения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2-4: Обучение и продолжение образования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649"/>
      </w:tblGrid>
      <w:tr>
        <w:trPr/>
        <w:tc>
          <w:tcPr>
            <w:tcW w:w="170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я</w:t>
            </w:r>
          </w:p>
        </w:tc>
        <w:tc>
          <w:tcPr>
            <w:tcW w:w="764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>Обучение</w:t>
            </w:r>
            <w:r>
              <w:rPr>
                <w:lang w:val="ru-RU"/>
              </w:rPr>
              <w:t xml:space="preserve"> – это процесс предоставления и развития знаний, навыков и поведения в соответствии с требованиями. В данном контексте обучение привязано к должностным инструкциям и к оценке компетенции, и оно должно восполнять выявленные пробелы в выполнении сотрудником конкретных задач. После обучения выполнению конкретной деятельности должна быть повторно проведена оценка компетенции. 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Повторное обучение</w:t>
            </w:r>
            <w:r>
              <w:rPr>
                <w:lang w:val="ru-RU"/>
              </w:rPr>
              <w:t xml:space="preserve"> требуется, когда оценка компетенции выявила необходимость в улучшении знаний и навыков сотрудник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ерекрестное обучение </w:t>
            </w:r>
            <w:r>
              <w:rPr>
                <w:color w:val="000000"/>
                <w:lang w:val="ru-RU"/>
              </w:rPr>
              <w:t>дает сотрудникам возможность получить навыки за пределами их специальности. Такой подход позволит перемещать или перераспределять сотрудников при необходимости; это может понадобиться в критических ситуациях или при отсутствии сотрудников по болезни или из-за отпусков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Продолжение образование или повышение квалификации</w:t>
            </w:r>
            <w:r>
              <w:rPr>
                <w:lang w:val="ru-RU"/>
              </w:rPr>
              <w:t xml:space="preserve"> – это программа образования, которая доводит до современного уровня знания или навыки сотрудников в определенной области. Поскольку лабораторная медицина постоянно меняется, поддержание современного уровня требует усилий как от сотрудников, так и от руководства.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основание</w:t>
            </w:r>
          </w:p>
        </w:tc>
        <w:tc>
          <w:tcPr>
            <w:tcW w:w="7649" w:type="dxa"/>
            <w:tcBorders/>
          </w:tcPr>
          <w:p>
            <w:pPr>
              <w:pStyle w:val="Normal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Цели обучения и продолжения образования заключаются в том, чтоб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достичь качественной работы в лаборатории и выдавать правильные, надежные и своевременные результа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помогать сотрудникам в достижении их личных профессиональных целе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улучшить потенциал организации и способствовать выполнению задач по качеству.</w:t>
            </w:r>
          </w:p>
          <w:p>
            <w:pPr>
              <w:pStyle w:val="Normal"/>
              <w:spacing w:before="120" w:after="120"/>
              <w:ind w:left="62" w:hanging="0"/>
              <w:rPr/>
            </w:pPr>
            <w:r>
              <w:rPr>
                <w:lang w:val="ru-RU"/>
              </w:rPr>
              <w:t>В сфере лабораторной медицины на рынке постоянно появляются новые методы анализов и новая аппаратура, и это может влиять на лабораторные исследования и улучшать лечение пациентов.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етоды</w:t>
            </w:r>
          </w:p>
        </w:tc>
        <w:tc>
          <w:tcPr>
            <w:tcW w:w="7649" w:type="dxa"/>
            <w:tcBorders/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autoSpaceDE w:val="false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При планировании обучения и продолжении образования учтите следующе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ыявление потребностей в обучени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оставление программы обучени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едоставление обучени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rPr>
                <w:lang w:val="ru-RU"/>
              </w:rPr>
              <w:t>оценка результатов обучения.</w:t>
            </w:r>
          </w:p>
          <w:p>
            <w:pPr>
              <w:pStyle w:val="Normal"/>
              <w:tabs>
                <w:tab w:val="clear" w:pos="720"/>
                <w:tab w:val="left" w:pos="62" w:leader="none"/>
              </w:tabs>
              <w:spacing w:before="120" w:after="120"/>
              <w:ind w:left="62" w:hanging="0"/>
              <w:rPr/>
            </w:pPr>
            <w:r>
              <w:rPr>
                <w:lang w:val="ru-RU"/>
              </w:rPr>
              <w:t>Образовательная деятельность часто может быть организована с минимальными затратами, если, например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рганизовать журнальный клуб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рганизовать группу обсуждения ситуацио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использовать для обучения видеокассеты или компактные дис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водить изучение вопроса и представлять коллегам информацию и выво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использовать интерактивные программы по самообучению, включая электронные бесплатные средства или распечатанные курс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60" w:after="60"/>
              <w:ind w:left="341" w:hanging="284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50215</wp:posOffset>
                  </wp:positionV>
                  <wp:extent cx="2063750" cy="1727835"/>
                  <wp:effectExtent l="0" t="0" r="0" b="0"/>
                  <wp:wrapSquare wrapText="bothSides"/>
                  <wp:docPr id="8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17207" r="2584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собирать и поддерживать набор лекционных слайдов (например, по гематологии или паразитологии)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Эта фотография была сделана в лаборатории с ограниченными ресурсами. На фотографии сотрудник демонстрирует подход своей лаборатории к продолжению образования. Раз в неделю сотрудники проводят в этой комнате обучающие семинары.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сурсы</w:t>
            </w:r>
          </w:p>
        </w:tc>
        <w:tc>
          <w:tcPr>
            <w:tcW w:w="7649" w:type="dxa"/>
            <w:tcBorders/>
          </w:tcPr>
          <w:p>
            <w:pPr>
              <w:pStyle w:val="Normal"/>
              <w:spacing w:before="120" w:after="120"/>
              <w:ind w:left="109" w:hanging="0"/>
              <w:rPr/>
            </w:pPr>
            <w:r>
              <w:rPr>
                <w:b/>
                <w:lang w:val="ru-RU"/>
              </w:rPr>
              <w:t>Местные ресурсы.</w:t>
            </w:r>
            <w:r>
              <w:rPr>
                <w:lang w:val="ru-RU"/>
              </w:rPr>
              <w:t xml:space="preserve"> При организации собственных программ продолжения образования следует учитывать ресурсы, имеющиеся в местных организацияхздравоохранения. К ним относя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комитеты по обеспечению качеств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медицинские работник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медицинские сестры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атоморфолог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отрудники ведомств контроля инфекц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эпидемиологи, сотрудники эпидемиологического надзор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эксперты извне лаборатории.</w:t>
            </w:r>
          </w:p>
          <w:p>
            <w:pPr>
              <w:pStyle w:val="Normal"/>
              <w:spacing w:before="120" w:after="120"/>
              <w:ind w:left="109" w:hanging="0"/>
              <w:rPr/>
            </w:pPr>
            <w:r>
              <w:rPr>
                <w:lang w:val="ru-RU"/>
              </w:rPr>
              <w:t>Люди каждой из этих групп обладают специальными знаниями и опытом, которыми могут поделиться с сотрудниками лаборатории. Их можно пригласить для лекции, проведения обсуждения или обмена информацией.</w:t>
            </w:r>
          </w:p>
          <w:p>
            <w:pPr>
              <w:pStyle w:val="Normal"/>
              <w:spacing w:before="120" w:after="120"/>
              <w:ind w:left="109" w:hanging="0"/>
              <w:rPr/>
            </w:pPr>
            <w:r>
              <w:rPr>
                <w:b/>
                <w:lang w:val="ru-RU"/>
              </w:rPr>
              <w:t>Внешние ресурсы.</w:t>
            </w:r>
            <w:r>
              <w:rPr>
                <w:lang w:val="ru-RU"/>
              </w:rPr>
              <w:t xml:space="preserve"> Программы продолжения образования также могут быть проведены внешними экспертами по конкретным вопросам. Эти эксперты могут быть связаны с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граммами проверки компетентност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изводителям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учными обществам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семирной организацией здравоохранени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Центрами по контролю и профилактике заболеваний США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lang w:val="ru-RU"/>
              </w:rPr>
              <w:t>негосударственными организациями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2-5: Аттестация работы сотрудников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338"/>
      </w:tblGrid>
      <w:tr>
        <w:trPr/>
        <w:tc>
          <w:tcPr>
            <w:tcW w:w="2018" w:type="dxa"/>
            <w:tcBorders/>
          </w:tcPr>
          <w:p>
            <w:pPr>
              <w:pStyle w:val="Normal"/>
              <w:spacing w:before="120" w:after="120"/>
              <w:ind w:left="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ериодическая аттестация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отрудники должны периодически проходить формальную аттестацию своей работы в целом. Аттестация шире, чем оценка компетенции, и включает следующие элемент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техническая компетенция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дуктивность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облюдение правил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следование правилам безопасност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авыки взаимодействия с людьми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бслуживание клиентов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унктуальность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фессиональное поведение.</w:t>
            </w:r>
          </w:p>
          <w:p>
            <w:pPr>
              <w:pStyle w:val="Normal"/>
              <w:spacing w:before="120" w:after="120"/>
              <w:ind w:left="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spacing w:before="120" w:after="120"/>
              <w:ind w:left="10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общение результатов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Аттестация влияет на настроение, мотивацию и самоуважение сотрудников, и она должна проводиться беспристрастно в отношении всего персонала. Люди по-разному реагируют на критику, даже если она доносится тактично, поэтому, беседуя с сотрудниками, продумайте индивидуальный подход, который будет соответствовать каждой личности. Следует отметить и положительные стороны, также как и внести предложения для улучше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ждая проблема должна быть рассмотрена вместе с сотрудником сразу после ее выявления, благодаря этому ошибка может быть исправлена до формальной аттестации. Периодическая аттестация, которая будет зарегистрирована в документах по учету кадров, не должна содержать вопросы, которые заранее не обсуждались с сотрудником.</w:t>
            </w:r>
          </w:p>
          <w:p>
            <w:pPr>
              <w:pStyle w:val="Normal"/>
              <w:spacing w:before="120" w:after="120"/>
              <w:ind w:left="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ичин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лохой работы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Неудовлетворительное выполнение работы не всегда обусловлено недостаточной технической компетенцией. На выполнение работы может оказывать влияние следующе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рассеяность – по причине личных проблем, особенно таких, как болезнь ребенка или родителей или финансовые проблем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чрезмерная рабочая нагрузка, приводящая к напряжению или спешке, может быть причиной случайных ошибок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едостаточный вводный инструктаж или обуче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опротивление переменам – некоторые люди не хотят применять новые процедуры: «Мы всегда делали это так, зачем что-то менять?»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ледующие факторы также могут привести к плохим результатам работ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еудовлетворительная проба – сотрудники могут не знать, что проба была прислана в неподходящем консерванте или неправильно хранилас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тсутствие СОП или устаревшие СОП – возможно, тест-система сопровождается новой инструкцией производителя, и эти изменения должны быть отражены в СОП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лохо написанные процедуры – СОП с пропуском некоторых этапов или с неправильной последовательностью этапов, или с неправильным количеством пробы или реагентов могут привести к очень серьезным ошибкам; если несколько сотрудников получили неправильные результаты, следует всегда проверить СОП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еясные должностные инструкции могут быть причиной ошибки – например, путаница с тем, кто отвечает за калибровку прибора, может привести к тому, что калибровка не будет сделана, и это станет причиной неправильных результатов.</w:t>
            </w:r>
          </w:p>
          <w:p>
            <w:pPr>
              <w:pStyle w:val="Normal"/>
              <w:spacing w:before="120" w:after="120"/>
              <w:ind w:left="469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2-6: Записи кадрового учета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632"/>
      </w:tblGrid>
      <w:tr>
        <w:trPr/>
        <w:tc>
          <w:tcPr>
            <w:tcW w:w="17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уководящий принцип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Медицинские лаборатории должны поддерживать документы кадрового учета сотрудников, внося информацию, которая относится к работе сотрудников в лаборатории. Делайте записи о занимаемых должностях и сроках найма по каждой должности. Эта информация является важной для расчета льгот. Все положения и условия договоров по найму должны быть частью документов кадрового учета.</w:t>
            </w:r>
          </w:p>
          <w:p>
            <w:pPr>
              <w:pStyle w:val="Normal"/>
              <w:spacing w:before="120" w:after="120"/>
              <w:ind w:left="10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акая информация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Кадровая информация, которую собирает лаборатория, может отличаться в различных регионах и ситуации. Ниже приводится полный список информации, хотя некоторые пункты могут не требоваться в отдельных регионах или ситуация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детальный договор най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ригиналы заявления о приеме на работу и резюм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анализы, которые сотрудник уполномочен выполня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условия</w:t>
            </w:r>
            <w:r>
              <w:rPr/>
              <w:t xml:space="preserve"> </w:t>
            </w:r>
            <w:r>
              <w:rPr>
                <w:lang w:val="ru-RU"/>
              </w:rPr>
              <w:t>продления най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должностные инструк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ервая и последующие оценки компетен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ыполненные программы продолжения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кадровые меры – корректирующие, дисциплинарны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записи об отпуск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информация о здоровье, включая записи о производственных травмах и воздействии профессиональных вредных факторов, информация о вакцинациях, кожные тесты (если были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аттестации работ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контактная информация на экстренный случай.</w:t>
            </w:r>
          </w:p>
          <w:p>
            <w:pPr>
              <w:pStyle w:val="Normal"/>
              <w:spacing w:before="120" w:after="120"/>
              <w:ind w:left="274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де хранить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кументы кадрового учета (личные дела) сотрудников должны храниться в надежном месте, которое обеспечит сохранение конфиденциальности. Нет необходимости держать всю информацию в офисе лаборатории. В некоторых организациях есть отдел кадров, который отвечает за личные дела сотрудников. Определите, что важно иметь в самой лаборатории, например, это может быть контактная информация на экстренный случай и должностные инструкции.</w:t>
            </w:r>
          </w:p>
        </w:tc>
      </w:tr>
    </w:tbl>
    <w:p>
      <w:pPr>
        <w:pStyle w:val="Heading2"/>
        <w:rPr>
          <w:b w:val="false"/>
          <w:b w:val="false"/>
          <w:lang w:val="en-ZA"/>
        </w:rPr>
      </w:pPr>
      <w:r>
        <w:br w:type="page"/>
      </w:r>
      <w:r>
        <w:rPr>
          <w:b w:val="false"/>
          <w:lang w:val="en-ZA"/>
        </w:rPr>
        <w:t>Содержание 12-7: Выводы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801"/>
      </w:tblGrid>
      <w:tr>
        <w:trPr/>
        <w:tc>
          <w:tcPr>
            <w:tcW w:w="155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ажные принципы управления персоналом</w:t>
            </w:r>
          </w:p>
        </w:tc>
        <w:tc>
          <w:tcPr>
            <w:tcW w:w="7801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lang w:val="ru-RU"/>
              </w:rPr>
              <w:t>Управление персоналом имеет исключительную важность для успеха программы управления качеством. В этом процессе ключевыми являются несколько элементов. Должностные инструкции должны отражать все необходимые навыки и точно описывать задачи, функции и полномочия. Требуется проводить оценку компетенции сотрудников при приеме на работу и дальше на регулярной основе. Неотъемлемую часть процесса управления составляет поиск путей для привлечения квалифицированных сотрудников, а также для обеспечения мотивации и надлежащих условий труда и предоставления соответствующих льгот с целью удержания сотрудников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ые положения</w:t>
            </w:r>
          </w:p>
        </w:tc>
        <w:tc>
          <w:tcPr>
            <w:tcW w:w="78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24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ерсонал является наиболее важным ресурсом в лаборатор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240"/>
              <w:ind w:left="341" w:hanging="284"/>
              <w:rPr/>
            </w:pPr>
            <w:r>
              <w:rPr>
                <w:lang w:val="ru-RU"/>
              </w:rPr>
              <w:t>Чтобы поддерживать высокое качество работы в лаборатории, руководство должно создать окружающую рабочую среду, благоприятную для всего персо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240" w:after="240"/>
              <w:ind w:left="341" w:hanging="284"/>
              <w:rPr/>
            </w:pPr>
            <w:r>
              <w:rPr>
                <w:lang w:val="ru-RU"/>
              </w:rPr>
              <w:t>Продолжение образование очень важно для поддержания компетенции персонала, но оно не обязательно должно быть дорогостоящим. На рынке постоянно появляются новые методы и аппаратура, и сотрудникам необходимо обновлять свои знания и навык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footnotePr>
        <w:numFmt w:val="decimal"/>
      </w:footnotePr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 xml:space="preserve">Персонал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34810</wp:posOffset>
              </wp:positionH>
              <wp:positionV relativeFrom="paragraph">
                <wp:posOffset>118110</wp:posOffset>
              </wp:positionV>
              <wp:extent cx="14160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9.3pt;mso-position-vertical-relative:text;margin-left:53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ISO 10015:1999. Quality management-guidelines for training.</w:t>
      </w:r>
      <w:r>
        <w:rPr>
          <w:b/>
          <w:bCs/>
          <w:color w:val="333355"/>
          <w:sz w:val="20"/>
          <w:szCs w:val="20"/>
        </w:rPr>
        <w:t xml:space="preserve"> </w:t>
      </w:r>
      <w:r>
        <w:rPr>
          <w:b/>
          <w:bCs/>
          <w:color w:val="333355"/>
          <w:sz w:val="20"/>
          <w:szCs w:val="20"/>
          <w:lang w:val="ru-RU"/>
        </w:rPr>
        <w:t>[</w:t>
      </w:r>
      <w:r>
        <w:rPr>
          <w:rStyle w:val="StrongEmphasis"/>
          <w:b w:val="false"/>
          <w:sz w:val="20"/>
          <w:szCs w:val="20"/>
          <w:lang w:val="ru-RU"/>
        </w:rPr>
        <w:t xml:space="preserve">Менеджмент качества – Руководящие указания по обучению.] </w:t>
      </w:r>
      <w:r>
        <w:rPr>
          <w:sz w:val="20"/>
          <w:szCs w:val="20"/>
        </w:rPr>
        <w:t>Geneva: International Organization for Standardiz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4"/>
        </w:tabs>
        <w:ind w:left="63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985" w:hanging="1985"/>
      <w:outlineLvl w:val="0"/>
    </w:pPr>
    <w:rPr>
      <w:rFonts w:ascii="Arial" w:hAnsi="Arial" w:cs="Arial"/>
      <w:b/>
      <w:bCs/>
      <w:kern w:val="2"/>
      <w:sz w:val="44"/>
      <w:szCs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  <w:sz w:val="24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QuadrilleScriptBlackSSK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color w:val="000000"/>
      <w:sz w:val="24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  <w:sz w:val="24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QuadrilleScriptBlackSSK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4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4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4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4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4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  <w:sz w:val="24"/>
      <w:szCs w:val="20"/>
    </w:rPr>
  </w:style>
  <w:style w:type="character" w:styleId="WW8Num68z0">
    <w:name w:val="WW8Num68z0"/>
    <w:qFormat/>
    <w:rPr>
      <w:rFonts w:ascii="Symbol" w:hAnsi="Symbol" w:cs="Symbol"/>
      <w:color w:val="000000"/>
      <w:sz w:val="24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  <w:color w:val="000000"/>
      <w:sz w:val="24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24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  <w:sz w:val="24"/>
      <w:szCs w:val="20"/>
    </w:rPr>
  </w:style>
  <w:style w:type="character" w:styleId="WW8Num81z0">
    <w:name w:val="WW8Num81z0"/>
    <w:qFormat/>
    <w:rPr>
      <w:rFonts w:ascii="Symbol" w:hAnsi="Symbol" w:cs="Symbol"/>
      <w:color w:val="000000"/>
      <w:sz w:val="24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  <w:sz w:val="24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QuadrilleScriptBlackSSK"/>
      <w:color w:val="000000"/>
      <w:lang w:val="en-U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  <w:sz w:val="24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  <w:sz w:val="24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  <w:sz w:val="24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000000"/>
      <w:sz w:val="24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4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QuadrilleScriptBlackSSK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QuadrilleScriptBlackSSK"/>
      <w:color w:val="000000"/>
    </w:rPr>
  </w:style>
  <w:style w:type="character" w:styleId="WW8Num104z1">
    <w:name w:val="WW8Num104z1"/>
    <w:qFormat/>
    <w:rPr>
      <w:rFonts w:ascii="Courier New" w:hAnsi="Courier New" w:cs="Courier New"/>
      <w:color w:val="00000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Courier New" w:hAnsi="Courier New" w:cs="Courier New"/>
      <w:color w:val="000000"/>
      <w:sz w:val="24"/>
      <w:szCs w:val="20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  <w:sz w:val="24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QuadrilleScriptBlackSSK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  <w:sz w:val="24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4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  <w:sz w:val="24"/>
      <w:szCs w:val="2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QuadrilleScriptBlackSSK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  <w:sz w:val="24"/>
      <w:szCs w:val="20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  <w:sz w:val="24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QuadrilleScriptBlackSSK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4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4"/>
      <w:szCs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  <w:sz w:val="24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  <w:sz w:val="24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  <w:sz w:val="24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4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  <w:sz w:val="24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4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QuadrilleScriptBlackSSK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  <w:sz w:val="24"/>
      <w:szCs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4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4"/>
      <w:szCs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000000"/>
      <w:sz w:val="24"/>
      <w:szCs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QuadrilleScriptBlackSSK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  <w:sz w:val="24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QuadrilleScriptBlackSSK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  <w:szCs w:val="2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000000"/>
      <w:sz w:val="24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  <w:szCs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4"/>
      <w:szCs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000000"/>
      <w:sz w:val="24"/>
      <w:szCs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000000"/>
      <w:sz w:val="24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000000"/>
      <w:sz w:val="24"/>
      <w:szCs w:val="20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  <w:szCs w:val="2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000000"/>
      <w:sz w:val="24"/>
      <w:szCs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00000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000000"/>
      <w:sz w:val="24"/>
      <w:szCs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000000"/>
      <w:sz w:val="24"/>
      <w:szCs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  <w:sz w:val="24"/>
      <w:szCs w:val="2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000000"/>
      <w:sz w:val="24"/>
      <w:szCs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QuadrilleScriptBlackSSK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  <w:sz w:val="24"/>
      <w:szCs w:val="20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Symbol" w:hAnsi="Symbol" w:cs="Symbol"/>
      <w:color w:val="000000"/>
      <w:sz w:val="24"/>
      <w:szCs w:val="20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  <w:sz w:val="24"/>
      <w:szCs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color w:val="000000"/>
      <w:sz w:val="24"/>
      <w:szCs w:val="2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  <w:sz w:val="16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000000"/>
      <w:sz w:val="24"/>
      <w:szCs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color w:val="000000"/>
      <w:sz w:val="24"/>
      <w:szCs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00"/>
      <w:sz w:val="24"/>
      <w:szCs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color w:val="000000"/>
      <w:sz w:val="24"/>
      <w:szCs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color w:val="000000"/>
      <w:sz w:val="24"/>
      <w:szCs w:val="2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ascii="Symbol" w:hAnsi="Symbol" w:cs="Symbol"/>
      <w:color w:val="000000"/>
      <w:sz w:val="24"/>
      <w:szCs w:val="2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  <w:sz w:val="24"/>
      <w:szCs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color w:val="000000"/>
      <w:sz w:val="24"/>
      <w:szCs w:val="20"/>
    </w:rPr>
  </w:style>
  <w:style w:type="character" w:styleId="WW8Num223z0">
    <w:name w:val="WW8Num223z0"/>
    <w:qFormat/>
    <w:rPr>
      <w:rFonts w:ascii="Symbol" w:hAnsi="Symbol" w:cs="Symbol"/>
      <w:color w:val="000000"/>
      <w:sz w:val="24"/>
      <w:szCs w:val="2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000000"/>
      <w:sz w:val="24"/>
      <w:szCs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Symbol" w:hAnsi="Symbol" w:cs="Symbol"/>
      <w:color w:val="000000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  <w:color w:val="000000"/>
      <w:sz w:val="24"/>
      <w:szCs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  <w:sz w:val="24"/>
      <w:szCs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000000"/>
      <w:sz w:val="24"/>
      <w:szCs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  <w:sz w:val="24"/>
      <w:szCs w:val="2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  <w:sz w:val="24"/>
      <w:szCs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0000"/>
      <w:sz w:val="24"/>
      <w:szCs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  <w:sz w:val="24"/>
      <w:szCs w:val="20"/>
    </w:rPr>
  </w:style>
  <w:style w:type="character" w:styleId="WW8Num238z0">
    <w:name w:val="WW8Num238z0"/>
    <w:qFormat/>
    <w:rPr>
      <w:rFonts w:ascii="Symbol" w:hAnsi="Symbol" w:cs="Symbol"/>
      <w:color w:val="000000"/>
      <w:sz w:val="24"/>
      <w:szCs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000000"/>
      <w:sz w:val="24"/>
      <w:szCs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4"/>
      <w:szCs w:val="44"/>
      <w:lang w:val="ru-RU"/>
    </w:rPr>
  </w:style>
  <w:style w:type="character" w:styleId="Heading3Char">
    <w:name w:val="Heading 3 Char"/>
    <w:qFormat/>
    <w:rPr>
      <w:rFonts w:eastAsia="MS Mincho;ＭＳ 明朝"/>
      <w:b/>
      <w:bCs/>
      <w:color w:val="FF0000"/>
      <w:sz w:val="28"/>
      <w:szCs w:val="28"/>
      <w:lang w:eastAsia="ja-JP"/>
    </w:rPr>
  </w:style>
  <w:style w:type="character" w:styleId="Heading4Char">
    <w:name w:val="Heading 4 Char"/>
    <w:qFormat/>
    <w:rPr>
      <w:rFonts w:eastAsia="MS Mincho;ＭＳ 明朝"/>
      <w:b/>
      <w:bCs/>
      <w:color w:val="0000FF"/>
      <w:sz w:val="24"/>
      <w:szCs w:val="24"/>
      <w:lang w:eastAsia="ja-JP"/>
    </w:rPr>
  </w:style>
  <w:style w:type="character" w:styleId="BodyTextIndentChar">
    <w:name w:val="Body Text Indent Char"/>
    <w:qFormat/>
    <w:rPr>
      <w:rFonts w:ascii="Arial" w:hAnsi="Arial" w:cs="Arial"/>
      <w:b/>
      <w:sz w:val="28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harChar1">
    <w:name w:val="Char Char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CharChar">
    <w:name w:val="Char Char"/>
    <w:qFormat/>
    <w:rPr>
      <w:b/>
      <w:bCs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Z3988">
    <w:name w:val="z3988"/>
    <w:basedOn w:val="DefaultParagraphFont"/>
    <w:qFormat/>
    <w:rPr/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DefaultParagraphFont"/>
    <w:qFormat/>
    <w:rPr/>
  </w:style>
  <w:style w:type="character" w:styleId="Sensecontent1">
    <w:name w:val="sense_content1"/>
    <w:qFormat/>
    <w:rPr>
      <w:rFonts w:ascii="Times New Roman" w:hAnsi="Times New Roman" w:cs="Times New Roman"/>
      <w:b w:val="false"/>
      <w:b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720" w:firstLine="720"/>
    </w:pPr>
    <w:rPr>
      <w:rFonts w:ascii="Arial" w:hAnsi="Arial" w:cs="Arial"/>
      <w:b/>
      <w:sz w:val="28"/>
      <w:lang w:val="ru-RU"/>
    </w:rPr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>
      <w:numPr>
        <w:ilvl w:val="0"/>
        <w:numId w:val="5"/>
      </w:numPr>
      <w:spacing w:before="120" w:after="0"/>
      <w:ind w:left="324" w:hanging="0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etitle">
    <w:name w:val="pagetitle"/>
    <w:basedOn w:val="Normal"/>
    <w:qFormat/>
    <w:pPr>
      <w:spacing w:lineRule="atLeast" w:line="336" w:before="0" w:after="360"/>
    </w:pPr>
    <w:rPr>
      <w:rFonts w:eastAsia="MS Mincho;ＭＳ 明朝"/>
      <w:lang w:eastAsia="ja-JP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27:00Z</dcterms:created>
  <dc:creator>estranc</dc:creator>
  <dc:description/>
  <cp:keywords/>
  <dc:language>en-US</dc:language>
  <cp:lastModifiedBy>Olga</cp:lastModifiedBy>
  <cp:lastPrinted>2008-04-16T10:37:00Z</cp:lastPrinted>
  <dcterms:modified xsi:type="dcterms:W3CDTF">2013-05-17T12:25:00Z</dcterms:modified>
  <cp:revision>10</cp:revision>
  <dc:subject/>
  <dc:title>Personnel</dc:title>
</cp:coreProperties>
</file>