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104799338"/>
            <w:bookmarkStart w:id="3" w:name="__Fieldmark__4_110479933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1104799338"/>
            <w:bookmarkStart w:id="5" w:name="__Fieldmark__5_110479933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104799338"/>
            <w:bookmarkStart w:id="7" w:name="__Fieldmark__6_110479933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1104799338"/>
            <w:bookmarkStart w:id="9" w:name="__Fieldmark__7_110479933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1104799338"/>
            <w:bookmarkStart w:id="11" w:name="__Fieldmark__8_110479933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1104799338"/>
            <w:bookmarkStart w:id="13" w:name="__Fieldmark__9_110479933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1104799338"/>
            <w:bookmarkStart w:id="15" w:name="__Fieldmark__10_110479933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1104799338"/>
            <w:bookmarkStart w:id="17" w:name="__Fieldmark__11_110479933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1104799338"/>
            <w:bookmarkStart w:id="20" w:name="__Fieldmark__12_1104799338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1104799338"/>
            <w:bookmarkStart w:id="22" w:name="__Fieldmark__13_1104799338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1104799338"/>
            <w:bookmarkStart w:id="24" w:name="__Fieldmark__14_1104799338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1104799338"/>
            <w:bookmarkStart w:id="26" w:name="__Fieldmark__15_1104799338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