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207610791"/>
            <w:bookmarkStart w:id="3" w:name="__Fieldmark__4_42076107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4207610791"/>
            <w:bookmarkStart w:id="5" w:name="__Fieldmark__5_42076107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207610791"/>
            <w:bookmarkStart w:id="7" w:name="__Fieldmark__6_42076107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4207610791"/>
            <w:bookmarkStart w:id="9" w:name="__Fieldmark__7_42076107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4207610791"/>
            <w:bookmarkStart w:id="11" w:name="__Fieldmark__8_42076107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4207610791"/>
            <w:bookmarkStart w:id="13" w:name="__Fieldmark__9_42076107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4207610791"/>
            <w:bookmarkStart w:id="15" w:name="__Fieldmark__10_42076107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4207610791"/>
            <w:bookmarkStart w:id="17" w:name="__Fieldmark__11_420761079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4207610791"/>
            <w:bookmarkStart w:id="20" w:name="__Fieldmark__12_4207610791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4207610791"/>
            <w:bookmarkStart w:id="22" w:name="__Fieldmark__13_4207610791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4207610791"/>
            <w:bookmarkStart w:id="24" w:name="__Fieldmark__14_4207610791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4207610791"/>
            <w:bookmarkStart w:id="26" w:name="__Fieldmark__15_4207610791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