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069511310"/>
            <w:bookmarkStart w:id="3" w:name="__Fieldmark__4_206951131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069511310"/>
            <w:bookmarkStart w:id="5" w:name="__Fieldmark__5_206951131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069511310"/>
            <w:bookmarkStart w:id="7" w:name="__Fieldmark__6_206951131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069511310"/>
            <w:bookmarkStart w:id="9" w:name="__Fieldmark__7_206951131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069511310"/>
            <w:bookmarkStart w:id="11" w:name="__Fieldmark__8_206951131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069511310"/>
            <w:bookmarkStart w:id="13" w:name="__Fieldmark__9_206951131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069511310"/>
            <w:bookmarkStart w:id="15" w:name="__Fieldmark__10_206951131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069511310"/>
            <w:bookmarkStart w:id="17" w:name="__Fieldmark__11_206951131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069511310"/>
            <w:bookmarkStart w:id="20" w:name="__Fieldmark__12_2069511310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069511310"/>
            <w:bookmarkStart w:id="22" w:name="__Fieldmark__13_2069511310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069511310"/>
            <w:bookmarkStart w:id="24" w:name="__Fieldmark__14_2069511310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069511310"/>
            <w:bookmarkStart w:id="26" w:name="__Fieldmark__15_2069511310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