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806969740"/>
            <w:bookmarkStart w:id="3" w:name="__Fieldmark__4_80696974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806969740"/>
            <w:bookmarkStart w:id="5" w:name="__Fieldmark__5_80696974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806969740"/>
            <w:bookmarkStart w:id="7" w:name="__Fieldmark__6_80696974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806969740"/>
            <w:bookmarkStart w:id="9" w:name="__Fieldmark__7_80696974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806969740"/>
            <w:bookmarkStart w:id="11" w:name="__Fieldmark__8_80696974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806969740"/>
            <w:bookmarkStart w:id="13" w:name="__Fieldmark__9_80696974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806969740"/>
            <w:bookmarkStart w:id="15" w:name="__Fieldmark__10_806969740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806969740"/>
            <w:bookmarkStart w:id="17" w:name="__Fieldmark__11_806969740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806969740"/>
            <w:bookmarkStart w:id="20" w:name="__Fieldmark__12_806969740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806969740"/>
            <w:bookmarkStart w:id="22" w:name="__Fieldmark__13_806969740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806969740"/>
            <w:bookmarkStart w:id="24" w:name="__Fieldmark__14_806969740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806969740"/>
            <w:bookmarkStart w:id="26" w:name="__Fieldmark__15_806969740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