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9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Анализ мероприятий, предпринятых лабораторией, желающей получить аккредитацию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3543"/>
        <w:gridCol w:w="993"/>
      </w:tblGrid>
      <w:tr>
        <w:trPr>
          <w:trHeight w:val="96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БОРАТОРИЯ: Паразитология – Микологи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тветственный биолог</w:t>
            </w:r>
            <w:r>
              <w:rPr>
                <w:lang w:val="fr-FR"/>
              </w:rPr>
              <w:t xml:space="preserve">: </w:t>
            </w:r>
            <w:r>
              <w:rPr>
                <w:lang w:val="ru-RU"/>
              </w:rPr>
              <w:t>МАП (РВК)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ственный менеджер: ИН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ственные лаборанты: СГА, БВ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Год</w:t>
            </w:r>
            <w:r>
              <w:rPr/>
              <w:t xml:space="preserve"> </w:t>
            </w:r>
            <w:r>
              <w:rPr>
                <w:lang w:val="ru-RU"/>
              </w:rPr>
              <w:t>оценки</w:t>
            </w:r>
            <w:r>
              <w:rPr>
                <w:lang w:val="en-GB"/>
              </w:rPr>
              <w:t>:</w:t>
            </w:r>
            <w:r>
              <w:rPr>
                <w:bCs/>
                <w:lang w:val="en-GB"/>
              </w:rPr>
              <w:t xml:space="preserve"> 2007</w:t>
            </w:r>
          </w:p>
        </w:tc>
      </w:tr>
      <w:tr>
        <w:trPr>
          <w:trHeight w:val="507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нализ выполнения плана мероприят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Что было сделан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autoSpaceDE w:val="false"/>
              <w:ind w:left="497" w:hanging="42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лиз несоответств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autoSpaceDE w:val="false"/>
              <w:ind w:left="497" w:hanging="42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реагентами и запасам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autoSpaceDE w:val="false"/>
              <w:ind w:left="497" w:hanging="425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>Отслеживание про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autoSpaceDE w:val="false"/>
              <w:ind w:left="497" w:hanging="425"/>
              <w:rPr/>
            </w:pPr>
            <w:r>
              <w:rPr>
                <w:sz w:val="22"/>
                <w:szCs w:val="22"/>
                <w:lang w:val="ru-RU"/>
              </w:rPr>
              <w:t>Процедуры по обслуживанию в лаборатории (введение графика биологической очистки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autoSpaceDE w:val="false"/>
              <w:ind w:left="497" w:hanging="425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>Реорганизация комнаты для животны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autoSpaceDE w:val="false"/>
              <w:ind w:left="497" w:hanging="425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>Напис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ехнолог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цеду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autoSpaceDE w:val="false"/>
              <w:ind w:left="497" w:hanging="42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жедневная регистрация температуры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Сроки выполнения запланированного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autoSpaceDE w:val="false"/>
              <w:ind w:left="497" w:hanging="425"/>
              <w:rPr/>
            </w:pPr>
            <w:r>
              <w:rPr>
                <w:sz w:val="22"/>
                <w:szCs w:val="22"/>
                <w:lang w:val="ru-RU"/>
              </w:rPr>
              <w:t xml:space="preserve">Анализ руководством – март </w:t>
            </w:r>
            <w:r>
              <w:rPr>
                <w:sz w:val="22"/>
                <w:szCs w:val="22"/>
                <w:lang w:val="en-GB"/>
              </w:rPr>
              <w:t xml:space="preserve">2008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autoSpaceDE w:val="false"/>
              <w:ind w:left="497" w:hanging="425"/>
              <w:rPr/>
            </w:pPr>
            <w:r>
              <w:rPr>
                <w:sz w:val="22"/>
                <w:szCs w:val="22"/>
                <w:lang w:val="ru-RU"/>
              </w:rPr>
              <w:t xml:space="preserve">Систематизация документов для утверждения – середина 2008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autoSpaceDE w:val="false"/>
              <w:ind w:left="497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ргани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нутрен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удит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редина 200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autoSpaceDE w:val="false"/>
              <w:ind w:left="497" w:hanging="425"/>
              <w:rPr/>
            </w:pPr>
            <w:r>
              <w:rPr>
                <w:sz w:val="22"/>
                <w:szCs w:val="22"/>
                <w:lang w:val="ru-RU"/>
              </w:rPr>
              <w:t>Должностные инструкции и валидация методов исследования – конец 200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</w:tabs>
              <w:autoSpaceDE w:val="false"/>
              <w:ind w:left="497" w:hanging="42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едение в соответствие оборудования       – конец 200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Что осталось сделать</w:t>
            </w:r>
            <w:r>
              <w:rPr>
                <w:sz w:val="22"/>
                <w:szCs w:val="22"/>
                <w:lang w:val="ru-RU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управление, управление системой качеств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3" w:leader="none"/>
              </w:tabs>
              <w:autoSpaceDE w:val="false"/>
              <w:ind w:left="353" w:hanging="28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>Организация анализа руководство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3" w:leader="none"/>
              </w:tabs>
              <w:autoSpaceDE w:val="false"/>
              <w:ind w:left="353" w:hanging="28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>Систематизация документов для утвержд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3" w:leader="none"/>
              </w:tabs>
              <w:autoSpaceDE w:val="false"/>
              <w:ind w:left="353" w:hanging="28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>Внутренний ауди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3" w:leader="none"/>
              </w:tabs>
              <w:autoSpaceDE w:val="false"/>
              <w:ind w:left="353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ать должностные инструкции и увеличить потенциал всех сотрудников в новом году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3" w:leader="none"/>
              </w:tabs>
              <w:autoSpaceDE w:val="false"/>
              <w:ind w:left="353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ведение в соответствие с рекомендациями </w:t>
            </w:r>
            <w:r>
              <w:rPr>
                <w:sz w:val="22"/>
                <w:szCs w:val="22"/>
              </w:rPr>
              <w:t>COFRAC</w:t>
            </w:r>
            <w:r>
              <w:rPr>
                <w:sz w:val="22"/>
                <w:szCs w:val="22"/>
                <w:lang w:val="ru-RU"/>
              </w:rPr>
              <w:t xml:space="preserve"> валидации всех методов исследования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53" w:leader="none"/>
              </w:tabs>
              <w:autoSpaceDE w:val="false"/>
              <w:ind w:left="353" w:hanging="283"/>
              <w:rPr/>
            </w:pPr>
            <w:r>
              <w:rPr>
                <w:sz w:val="22"/>
                <w:szCs w:val="22"/>
                <w:lang w:val="ru-RU"/>
              </w:rPr>
              <w:t xml:space="preserve">Приведение в соответствие оборудования: опись, срок годности пластин, процедуры по взвешиванию, центрифуга, </w:t>
            </w:r>
            <w:r>
              <w:rPr>
                <w:sz w:val="22"/>
                <w:szCs w:val="22"/>
              </w:rPr>
              <w:t>pH</w:t>
            </w:r>
            <w:r>
              <w:rPr>
                <w:sz w:val="22"/>
                <w:szCs w:val="22"/>
                <w:lang w:val="ru-RU"/>
              </w:rPr>
              <w:t xml:space="preserve"> метр.</w:t>
            </w:r>
          </w:p>
        </w:tc>
      </w:tr>
      <w:tr>
        <w:trPr>
          <w:trHeight w:val="1565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принятые меры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содействии всех сотрудников в нашей лаборатории был внедрен процесс контроля качества. Были проведены несколько мероприятий, но они еще должны быть закончены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учение персонала, определение наших задач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о обучение по внешнему качеству.</w:t>
            </w:r>
          </w:p>
        </w:tc>
      </w:tr>
      <w:tr>
        <w:trPr>
          <w:trHeight w:val="1538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рудности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ru-RU"/>
              </w:rPr>
              <w:t>Нехватка времени, ресурсов и сотрудников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хватка оборудования: шкаф для хранения растворителей, кислот и щелочей, устройство для постоянного отслеживания температуры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ru-RU"/>
              </w:rPr>
              <w:t>Неприспособленные помещения, требуется быстрая реорганизация.</w:t>
            </w:r>
          </w:p>
        </w:tc>
      </w:tr>
      <w:tr>
        <w:trPr>
          <w:trHeight w:val="71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Запланированные действия и ожидаемые улучшения на 2008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ru-RU"/>
              </w:rPr>
              <w:t>Смотрите в пунктах «Что осталось сделать» и сроки выполнения.</w:t>
            </w:r>
          </w:p>
        </w:tc>
      </w:tr>
      <w:tr>
        <w:trPr>
          <w:trHeight w:val="35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аше мнение о Комиссии аккредитации по качеству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ru-RU"/>
              </w:rPr>
              <w:t>Очень важно повторно связаться с ведомством по аккредитации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Комиссии больше нет представителя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  <w:lang w:val="en-GB"/>
              </w:rPr>
              <w:t>Xxx</w:t>
            </w:r>
            <w:r>
              <w:rPr>
                <w:sz w:val="22"/>
                <w:szCs w:val="22"/>
                <w:lang w:val="ru-RU"/>
              </w:rPr>
              <w:t>” не сможет участвовать в заседании Комиссии из-за ее обучения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MCMMO+LucidaSansUnicode">
    <w:altName w:val="Lucida Sans Unicod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ценка – аудиты ● Тема 9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32"/>
      <w:szCs w:val="3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numPr>
        <w:ilvl w:val="0"/>
        <w:numId w:val="3"/>
      </w:numPr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MMCMMO+LucidaSansUnicode;Lucida Sans Unicode" w:hAnsi="MMCMMO+LucidaSansUnicode;Lucida Sans Unicode" w:eastAsia="Times New Roman" w:cs="MMCMMO+LucidaSansUnicode;Lucida Sans Unicode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41:00Z</dcterms:created>
  <dc:creator>estranc</dc:creator>
  <dc:description/>
  <cp:keywords/>
  <dc:language>en-US</dc:language>
  <cp:lastModifiedBy>Olga</cp:lastModifiedBy>
  <dcterms:modified xsi:type="dcterms:W3CDTF">2013-05-15T12:30:00Z</dcterms:modified>
  <cp:revision>5</cp:revision>
  <dc:subject/>
  <dc:title>Example sheet X-1 : Example from a laboratory looking for accreditation: Review of steps taken</dc:title>
</cp:coreProperties>
</file>