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4: Закупка и инвентарный уч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177"/>
      </w:tblGrid>
      <w:tr>
        <w:trPr/>
        <w:tc>
          <w:tcPr>
            <w:tcW w:w="186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общие сведения об инвентарном учете и проведении закупок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ть шаги внедрения программы инвентарного учета;</w:t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ислить факторы, которые необходимо учитывать при приобретении материалов;</w:t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ать план отслеживания для системы инвентарного учета;</w:t>
            </w:r>
          </w:p>
          <w:p>
            <w:pPr>
              <w:pStyle w:val="BalloonText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2" w:hanging="30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дить важность документации в отношении закупок и инвентарного учета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544" w:hRule="atLeast"/>
        </w:trPr>
        <w:tc>
          <w:tcPr>
            <w:tcW w:w="186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4-1  Общие сведения о закупке и инвентарном учете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4-2  Закупк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4-3  Внедрение программы инвентарного учет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4-4  Определение количест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4-5  Формы и журналы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4-6  Получение и хранение материалов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4-7  Отслеживание материалов, имеющихся в наличи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4-8  Выводы</w:t>
            </w:r>
          </w:p>
          <w:p>
            <w:pPr>
              <w:pStyle w:val="Normal"/>
              <w:spacing w:before="120" w:after="120"/>
              <w:ind w:firstLine="303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17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4-А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4-Б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4-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4</w:t>
            </w:r>
            <w:r>
              <w:rPr>
                <w:lang w:val="ru-RU"/>
              </w:rPr>
              <w:t>-1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Закупка и инвентарный учет ● Тема 4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55:00Z</dcterms:created>
  <dc:creator>estranc</dc:creator>
  <dc:description/>
  <cp:keywords/>
  <dc:language>en-US</dc:language>
  <cp:lastModifiedBy>Olga</cp:lastModifiedBy>
  <cp:lastPrinted>2008-06-09T14:48:00Z</cp:lastPrinted>
  <dcterms:modified xsi:type="dcterms:W3CDTF">2013-05-08T14:12:00Z</dcterms:modified>
  <cp:revision>7</cp:revision>
  <dc:subject/>
  <dc:title>Personnel</dc:title>
</cp:coreProperties>
</file>