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041789811"/>
            <w:bookmarkStart w:id="3" w:name="__Fieldmark__4_104178981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1041789811"/>
            <w:bookmarkStart w:id="5" w:name="__Fieldmark__5_104178981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041789811"/>
            <w:bookmarkStart w:id="7" w:name="__Fieldmark__6_104178981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1041789811"/>
            <w:bookmarkStart w:id="9" w:name="__Fieldmark__7_104178981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1041789811"/>
            <w:bookmarkStart w:id="11" w:name="__Fieldmark__8_104178981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1041789811"/>
            <w:bookmarkStart w:id="13" w:name="__Fieldmark__9_104178981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1041789811"/>
            <w:bookmarkStart w:id="15" w:name="__Fieldmark__10_104178981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1041789811"/>
            <w:bookmarkStart w:id="17" w:name="__Fieldmark__11_104178981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1041789811"/>
            <w:bookmarkStart w:id="20" w:name="__Fieldmark__12_1041789811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1041789811"/>
            <w:bookmarkStart w:id="22" w:name="__Fieldmark__13_1041789811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1041789811"/>
            <w:bookmarkStart w:id="24" w:name="__Fieldmark__14_1041789811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1041789811"/>
            <w:bookmarkStart w:id="26" w:name="__Fieldmark__15_1041789811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