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держание 7-8: Система правил Вестгарда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22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основание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Если ресурсы ограничены и имеется возможность ставить только один контроль для данного метода исследования, то при каждом значении контроля, попадающего вне интервала в </w:t>
            </w:r>
            <w:r>
              <w:rPr>
                <w:lang w:val="ru-RU"/>
              </w:rPr>
              <w:t>±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, серия анализов должна считаться «вне контроля». В этом случае отчет с результатами анализов не должен выдаваться до тех пор, пока не будет получена дополнительная информация. Но поскольку 4,5% правильных значений окажутся вне интервала в </w:t>
            </w:r>
            <w:r>
              <w:rPr>
                <w:lang w:val="ru-RU"/>
              </w:rPr>
              <w:t>±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, некоторые серии анализов понапрасну будут считаться неприемлемыми. Чтобы такого не случалось, д-р Джеймс Вестгард разработал систему правил, которую называют системой правил Вестгарда. Эту систему правил применяют тогда, когда ставятся контроли двух уровней, чтобы решить, является ли серия анализов приемлемо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сс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Чтобы применить систему правил Вестгарда, рассчитайте среднее и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 для двух контролей и постройте карты Леви-Дженнингса для каждого из контроле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азвания правил</w:t>
            </w:r>
          </w:p>
        </w:tc>
        <w:tc>
          <w:tcPr>
            <w:tcW w:w="782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авило 1</w:t>
            </w:r>
            <w:r>
              <w:rPr>
                <w:rFonts w:cs="Arial"/>
                <w:vertAlign w:val="subscript"/>
                <w:lang w:val="ru-RU"/>
              </w:rPr>
              <w:t>2</w:t>
            </w:r>
            <w:r>
              <w:rPr>
                <w:rFonts w:cs="Arial"/>
                <w:vertAlign w:val="subscript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авило 1</w:t>
            </w:r>
            <w:r>
              <w:rPr>
                <w:rFonts w:cs="Arial"/>
                <w:vertAlign w:val="subscript"/>
                <w:lang w:val="ru-RU"/>
              </w:rPr>
              <w:t>3</w:t>
            </w:r>
            <w:r>
              <w:rPr>
                <w:rFonts w:cs="Arial"/>
                <w:vertAlign w:val="subscript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авило 2</w:t>
            </w:r>
            <w:r>
              <w:rPr>
                <w:rFonts w:cs="Arial"/>
                <w:vertAlign w:val="subscript"/>
                <w:lang w:val="ru-RU"/>
              </w:rPr>
              <w:t>2</w:t>
            </w:r>
            <w:r>
              <w:rPr>
                <w:rFonts w:cs="Arial"/>
                <w:vertAlign w:val="subscript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Правило </w:t>
            </w: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  <w:lang w:val="ru-RU"/>
              </w:rPr>
              <w:t>4</w:t>
            </w:r>
            <w:r>
              <w:rPr>
                <w:rFonts w:cs="Arial"/>
                <w:vertAlign w:val="subscript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авило 4</w:t>
            </w:r>
            <w:r>
              <w:rPr>
                <w:rFonts w:cs="Arial"/>
                <w:vertAlign w:val="subscript"/>
                <w:lang w:val="ru-RU"/>
              </w:rPr>
              <w:t>1</w:t>
            </w:r>
            <w:r>
              <w:rPr>
                <w:rFonts w:cs="Arial"/>
                <w:vertAlign w:val="subscript"/>
              </w:rPr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4" w:leader="none"/>
              </w:tabs>
              <w:spacing w:before="80" w:after="80"/>
              <w:ind w:left="1144" w:hanging="1144"/>
              <w:rPr>
                <w:rFonts w:cs="Arial"/>
                <w:lang w:val="en-GB"/>
              </w:rPr>
            </w:pPr>
            <w:r>
              <w:rPr>
                <w:rFonts w:cs="Arial"/>
                <w:lang w:val="ru-RU"/>
              </w:rPr>
              <w:t>Правило 10</w:t>
            </w:r>
            <w:r>
              <w:rPr>
                <w:vertAlign w:val="subscript"/>
              </w:rPr>
              <w:t>X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авило 1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60" w:after="6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Если только один из двух контролей оказывается вне интервала </w:t>
            </w:r>
            <w:r>
              <w:rPr>
                <w:lang w:val="ru-RU"/>
              </w:rPr>
              <w:t xml:space="preserve">± 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, но попадает в интервал </w:t>
            </w:r>
            <w:r>
              <w:rPr>
                <w:lang w:val="ru-RU"/>
              </w:rPr>
              <w:t xml:space="preserve">± 3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, это считается правилом-предупреждением. Такой вариант позволяет считать серию приемлемой, но сотрудники должны быть вдвойне внимательны к появлению возможных проблем.</w:t>
            </w:r>
          </w:p>
        </w:tc>
      </w:tr>
      <w:tr>
        <w:trPr>
          <w:trHeight w:val="634" w:hRule="atLeast"/>
        </w:trPr>
        <w:tc>
          <w:tcPr>
            <w:tcW w:w="1701" w:type="dxa"/>
            <w:tcBorders/>
          </w:tcPr>
          <w:p>
            <w:pPr>
              <w:pStyle w:val="Normal"/>
              <w:spacing w:before="120" w:after="120"/>
              <w:ind w:left="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авил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3S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60" w:after="6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Если значение одного из двух контролей лежит вне интервала </w:t>
            </w:r>
            <w:r>
              <w:rPr>
                <w:lang w:val="ru-RU"/>
              </w:rPr>
              <w:t xml:space="preserve">± 3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, серия считается «вне контроля» и результаты считаются неприемлемыми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равило 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6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Если один из контролей оказывается вне интервала </w:t>
            </w:r>
            <w:r>
              <w:rPr>
                <w:lang w:val="ru-RU"/>
              </w:rPr>
              <w:t xml:space="preserve">± 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, но внутри интервала </w:t>
            </w:r>
            <w:r>
              <w:rPr>
                <w:lang w:val="ru-RU"/>
              </w:rPr>
              <w:t xml:space="preserve">± 3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, следует внимательно проанализировать второй контроль.</w:t>
            </w:r>
          </w:p>
          <w:p>
            <w:pPr>
              <w:pStyle w:val="Normal"/>
              <w:spacing w:before="60" w:after="6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Если оба контроля находятся вне интервала </w:t>
            </w:r>
            <w:r>
              <w:rPr>
                <w:lang w:val="ru-RU"/>
              </w:rPr>
              <w:t xml:space="preserve">± 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 и в одинаковом направлении, серия должна считаться неприемлемой и «вне контроля». В каждом случае результатов «вне контроля» требуется провести корректирующие действия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равило </w:t>
            </w:r>
            <w:r>
              <w:rPr>
                <w:rFonts w:cs="Arial" w:ascii="Arial" w:hAnsi="Arial"/>
                <w:b/>
                <w:sz w:val="22"/>
                <w:szCs w:val="22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4S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Это правило действует в тех случаях, когда значения обоих контролей оказываются вне интервала  </w:t>
            </w:r>
            <w:r>
              <w:rPr>
                <w:lang w:val="ru-RU"/>
              </w:rPr>
              <w:t>±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, и при этом значение одного контроля меньше, чем «среднее </w:t>
            </w:r>
            <w:r>
              <w:rPr>
                <w:lang w:val="ru-RU"/>
              </w:rPr>
              <w:t>−</w:t>
            </w:r>
            <w:r>
              <w:rPr>
                <w:rFonts w:cs="Arial"/>
                <w:lang w:val="ru-RU"/>
              </w:rPr>
              <w:t xml:space="preserve">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», а значение второго контроля больше, чем «среднее + 2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 xml:space="preserve">». Интервал между значениями контролей составляет в этом случае больше, чем 4 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. Это свидетельствует о случайной ошибке, и серия должна считаться неприемлемо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равило 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1S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ля этого правила требуются данные предыдущих серий. Это правило действует, когда значения контроля одного уровня в четырех последовательных сериях отличаются от среднего больше, чем на 1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, и находятся по одну сторону от среднего. Это правило действует также тогда, когда значения контролей обоих уровней в последовательных сериях находятся по одну сторону от среднего и отличаются от среднего больше, чем на 1</w:t>
            </w:r>
            <w:r>
              <w:rPr>
                <w:rFonts w:cs="Arial"/>
              </w:rPr>
              <w:t>SD</w:t>
            </w:r>
            <w:r>
              <w:rPr>
                <w:rFonts w:cs="Arial"/>
                <w:lang w:val="ru-RU"/>
              </w:rPr>
              <w:t>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авил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X̅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ля этого правила требуются данные контролей предшествующих серий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lang w:val="ru-RU"/>
              </w:rPr>
              <w:t>Это правило действует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сли значения КК одного уровня в десяти последовательных сериях располагаются по одну сторону от среднего, это означает, что среднее значение «сдвинулось», и это считается ошибк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сли значения контролей обоих уровней в пяти последовательных сериях находятся по одну сторону от среднего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Если применимо правило-отвержение</w:t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сли действует правило-предупреждение, проверьте значения контролей по остальным правилам.</w:t>
            </w:r>
          </w:p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сли действует одно из правил отвержения и серия считается «вне контроля», а результаты – неприемлемыми: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bCs/>
                <w:lang w:val="ru-RU"/>
              </w:rPr>
              <w:t>Остановите исследования этим методом.</w:t>
            </w:r>
          </w:p>
          <w:p>
            <w:pPr>
              <w:pStyle w:val="Normal"/>
              <w:numPr>
                <w:ilvl w:val="1"/>
                <w:numId w:val="3"/>
              </w:numPr>
              <w:spacing w:before="120" w:after="120"/>
              <w:rPr>
                <w:rFonts w:cs="Arial"/>
              </w:rPr>
            </w:pPr>
            <w:r>
              <w:rPr>
                <w:rFonts w:cs="Arial"/>
                <w:bCs/>
                <w:lang w:val="ru-RU"/>
              </w:rPr>
              <w:t>Выявите и исправьте проблемы.</w:t>
            </w:r>
          </w:p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bCs/>
                <w:lang w:val="ru-RU"/>
              </w:rPr>
              <w:t>Повторите исследование проб от пациентов и контроле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шение проблем «вне контроля»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2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Если в результате применения системы правил Вестгарда серия признается неприемлемой, должно быть проведено расследование причин проблемы. Первым делом проверьте, правильно ли выполнялись протоколы и процедуры, затем рассмотрите следующие возможные источники ошибок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рча реагенто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орча контрольных материало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шибка сотрудн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устаревший протокол процедуры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нарушение инструкций производител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бой в работе оборудования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493" w:hanging="397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ошибка калибровки.</w:t>
            </w:r>
          </w:p>
          <w:p>
            <w:pPr>
              <w:pStyle w:val="Normal"/>
              <w:spacing w:before="120" w:after="120"/>
              <w:ind w:left="493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bCs/>
                <w:lang w:val="ru-RU"/>
              </w:rPr>
              <w:t>Не выдавайте отчет с результатами анализов до тех пор, пока проблема не будет разрешена и значения контролей не будут попадать в установленные пределы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● Тема 7 ● Дополнительное 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44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♦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78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♦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♦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♦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♦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♦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♦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♦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21:00Z</dcterms:created>
  <dc:creator>Robin Barteluk</dc:creator>
  <dc:description/>
  <cp:keywords/>
  <dc:language>en-US</dc:language>
  <cp:lastModifiedBy>Olga</cp:lastModifiedBy>
  <dcterms:modified xsi:type="dcterms:W3CDTF">2013-05-11T15:57:00Z</dcterms:modified>
  <cp:revision>4</cp:revision>
  <dc:subject/>
  <dc:title>Optional material</dc:title>
</cp:coreProperties>
</file>