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u-RU"/>
        </w:rPr>
        <w:t>Тема 17: Контрольные вопросы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ind w:left="426" w:hanging="284"/>
        <w:rPr>
          <w:lang w:val="ru-RU"/>
        </w:rPr>
      </w:pPr>
      <w:r>
        <w:rPr>
          <w:lang w:val="ru-RU"/>
        </w:rPr>
        <w:t>Все ниже перечисленные высказывания являются верными, КРОМЕ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соблюдение конфиденциальности информации о пациентах является целью управления качеством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для управления информацией всегда требуется компьютеризированная систем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при компьютеризированной системе для поддержания и хранения информации о пациентах требуется частое резервное копирование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в отчете о результатах анализа должна быть отдельно приведена информацию о любых проблемах с пробо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before="240" w:after="0"/>
        <w:ind w:left="426" w:hanging="284"/>
        <w:rPr>
          <w:lang w:val="ru-RU"/>
        </w:rPr>
      </w:pPr>
      <w:r>
        <w:rPr>
          <w:lang w:val="ru-RU"/>
        </w:rPr>
        <w:t>Какое из ниже перечисленных высказываний ВЕРНО в отношении бумажной системы управления информацие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правильно структурированные журналы для регистрации и рабочие журналы будет легко использовать и заполнять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данные контроля качества легко анализировать, и статистическая обработка выполняется автоматическ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для нее требуется меньше информации о пациенте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необходимо частое резервное копирова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before="240" w:after="0"/>
        <w:ind w:left="426" w:hanging="284"/>
        <w:rPr>
          <w:lang w:val="ru-RU"/>
        </w:rPr>
      </w:pPr>
      <w:r>
        <w:rPr>
          <w:lang w:val="ru-RU"/>
        </w:rPr>
        <w:t>Компьютеризированная система управления информацией обычно лучше бумажной, потому чт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она более аккуратна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lang w:val="ru-RU"/>
        </w:rPr>
      </w:pPr>
      <w:r>
        <w:rPr>
          <w:lang w:val="ru-RU"/>
        </w:rPr>
        <w:t>она экономит время и деньг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>для нее требуется меньше информации о пациент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lang w:val="ru-RU"/>
        </w:rPr>
        <w:t xml:space="preserve">с ней легче найти и извлечь информацию 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Управление информацией ● Тема 17 ● Контрольные вопросы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Контрольные вопросы участни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27:00Z</dcterms:created>
  <dc:creator>Robin Barteluk</dc:creator>
  <dc:description/>
  <cp:keywords/>
  <dc:language>en-US</dc:language>
  <cp:lastModifiedBy>Olga</cp:lastModifiedBy>
  <dcterms:modified xsi:type="dcterms:W3CDTF">2012-06-09T12:52:00Z</dcterms:modified>
  <cp:revision>4</cp:revision>
  <dc:subject/>
  <dc:title>Test Questions Module 18</dc:title>
</cp:coreProperties>
</file>