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413660324"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1880299227"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