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951471946"/>
            <w:bookmarkStart w:id="1" w:name="__Fieldmark__0_295147194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951471946"/>
            <w:bookmarkStart w:id="3" w:name="__Fieldmark__1_295147194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951471946"/>
            <w:bookmarkStart w:id="5" w:name="__Fieldmark__2_295147194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951471946"/>
            <w:bookmarkStart w:id="7" w:name="__Fieldmark__3_295147194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951471946"/>
            <w:bookmarkStart w:id="9" w:name="__Fieldmark__4_295147194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951471946"/>
            <w:bookmarkStart w:id="11" w:name="__Fieldmark__5_295147194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951471946"/>
            <w:bookmarkStart w:id="13" w:name="__Fieldmark__6_295147194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951471946"/>
            <w:bookmarkStart w:id="15" w:name="__Fieldmark__7_295147194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951471946"/>
            <w:bookmarkStart w:id="17" w:name="__Fieldmark__8_295147194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951471946"/>
            <w:bookmarkStart w:id="19" w:name="__Fieldmark__9_295147194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951471946"/>
            <w:bookmarkStart w:id="21" w:name="__Fieldmark__10_295147194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951471946"/>
            <w:bookmarkStart w:id="23" w:name="__Fieldmark__11_295147194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951471946"/>
            <w:bookmarkStart w:id="25" w:name="__Fieldmark__12_295147194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951471946"/>
            <w:bookmarkStart w:id="27" w:name="__Fieldmark__13_295147194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951471946"/>
            <w:bookmarkStart w:id="29" w:name="__Fieldmark__14_295147194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951471946"/>
            <w:bookmarkStart w:id="31" w:name="__Fieldmark__15_295147194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951471946"/>
            <w:bookmarkStart w:id="33" w:name="__Fieldmark__16_295147194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951471946"/>
            <w:bookmarkStart w:id="35" w:name="__Fieldmark__17_295147194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951471946"/>
            <w:bookmarkStart w:id="37" w:name="__Fieldmark__18_295147194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951471946"/>
            <w:bookmarkStart w:id="39" w:name="__Fieldmark__19_295147194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951471946"/>
            <w:bookmarkStart w:id="41" w:name="__Fieldmark__20_295147194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951471946"/>
            <w:bookmarkStart w:id="43" w:name="__Fieldmark__21_295147194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951471946"/>
            <w:bookmarkStart w:id="45" w:name="__Fieldmark__22_295147194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951471946"/>
            <w:bookmarkStart w:id="47" w:name="__Fieldmark__23_295147194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951471946"/>
            <w:bookmarkStart w:id="49" w:name="__Fieldmark__24_295147194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951471946"/>
            <w:bookmarkStart w:id="51" w:name="__Fieldmark__25_295147194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951471946"/>
            <w:bookmarkStart w:id="53" w:name="__Fieldmark__26_295147194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951471946"/>
            <w:bookmarkStart w:id="55" w:name="__Fieldmark__27_295147194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951471946"/>
            <w:bookmarkStart w:id="57" w:name="__Fieldmark__28_295147194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951471946"/>
            <w:bookmarkStart w:id="59" w:name="__Fieldmark__29_295147194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951471946"/>
            <w:bookmarkStart w:id="61" w:name="__Fieldmark__30_295147194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951471946"/>
            <w:bookmarkStart w:id="63" w:name="__Fieldmark__31_295147194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951471946"/>
            <w:bookmarkStart w:id="65" w:name="__Fieldmark__32_295147194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951471946"/>
            <w:bookmarkStart w:id="67" w:name="__Fieldmark__33_295147194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951471946"/>
            <w:bookmarkStart w:id="69" w:name="__Fieldmark__34_295147194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951471946"/>
            <w:bookmarkStart w:id="71" w:name="__Fieldmark__35_295147194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951471946"/>
            <w:bookmarkStart w:id="73" w:name="__Fieldmark__36_295147194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951471946"/>
            <w:bookmarkStart w:id="75" w:name="__Fieldmark__37_295147194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951471946"/>
            <w:bookmarkStart w:id="77" w:name="__Fieldmark__38_295147194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951471946"/>
            <w:bookmarkStart w:id="79" w:name="__Fieldmark__39_295147194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951471946"/>
            <w:bookmarkStart w:id="81" w:name="__Fieldmark__40_295147194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951471946"/>
            <w:bookmarkStart w:id="83" w:name="__Fieldmark__41_295147194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951471946"/>
            <w:bookmarkStart w:id="85" w:name="__Fieldmark__42_295147194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951471946"/>
            <w:bookmarkStart w:id="87" w:name="__Fieldmark__43_295147194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951471946"/>
            <w:bookmarkStart w:id="89" w:name="__Fieldmark__44_295147194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951471946"/>
            <w:bookmarkStart w:id="91" w:name="__Fieldmark__45_295147194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951471946"/>
            <w:bookmarkStart w:id="93" w:name="__Fieldmark__46_295147194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951471946"/>
            <w:bookmarkStart w:id="95" w:name="__Fieldmark__47_295147194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951471946"/>
            <w:bookmarkStart w:id="97" w:name="__Fieldmark__48_295147194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951471946"/>
            <w:bookmarkStart w:id="99" w:name="__Fieldmark__49_295147194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951471946"/>
            <w:bookmarkStart w:id="101" w:name="__Fieldmark__50_295147194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951471946"/>
            <w:bookmarkStart w:id="103" w:name="__Fieldmark__51_295147194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951471946"/>
            <w:bookmarkStart w:id="105" w:name="__Fieldmark__52_295147194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951471946"/>
            <w:bookmarkStart w:id="107" w:name="__Fieldmark__53_295147194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951471946"/>
            <w:bookmarkStart w:id="109" w:name="__Fieldmark__54_295147194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951471946"/>
            <w:bookmarkStart w:id="111" w:name="__Fieldmark__55_295147194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951471946"/>
            <w:bookmarkStart w:id="113" w:name="__Fieldmark__56_295147194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951471946"/>
            <w:bookmarkStart w:id="115" w:name="__Fieldmark__57_295147194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951471946"/>
            <w:bookmarkStart w:id="117" w:name="__Fieldmark__58_295147194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951471946"/>
            <w:bookmarkStart w:id="119" w:name="__Fieldmark__59_295147194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951471946"/>
            <w:bookmarkStart w:id="121" w:name="__Fieldmark__60_295147194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951471946"/>
            <w:bookmarkStart w:id="123" w:name="__Fieldmark__61_295147194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951471946"/>
            <w:bookmarkStart w:id="125" w:name="__Fieldmark__62_295147194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951471946"/>
            <w:bookmarkStart w:id="127" w:name="__Fieldmark__63_295147194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951471946"/>
            <w:bookmarkStart w:id="129" w:name="__Fieldmark__64_295147194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951471946"/>
            <w:bookmarkStart w:id="131" w:name="__Fieldmark__65_295147194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951471946"/>
            <w:bookmarkStart w:id="133" w:name="__Fieldmark__66_295147194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951471946"/>
            <w:bookmarkStart w:id="135" w:name="__Fieldmark__67_295147194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951471946"/>
            <w:bookmarkStart w:id="137" w:name="__Fieldmark__68_295147194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951471946"/>
            <w:bookmarkStart w:id="139" w:name="__Fieldmark__69_295147194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951471946"/>
            <w:bookmarkStart w:id="141" w:name="__Fieldmark__70_295147194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951471946"/>
            <w:bookmarkStart w:id="143" w:name="__Fieldmark__71_295147194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951471946"/>
            <w:bookmarkStart w:id="145" w:name="__Fieldmark__72_295147194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951471946"/>
            <w:bookmarkStart w:id="147" w:name="__Fieldmark__73_295147194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951471946"/>
            <w:bookmarkStart w:id="149" w:name="__Fieldmark__74_295147194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