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768003164"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795265447"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