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7819430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66323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