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98791623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9903599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