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092831929"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72709523"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