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13020566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7049931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