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713856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36070901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