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838260011"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04390315"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