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4050547694"/>
            <w:bookmarkStart w:id="1" w:name="__Fieldmark__0_405054769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4050547694"/>
            <w:bookmarkStart w:id="3" w:name="__Fieldmark__1_405054769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4050547694"/>
            <w:bookmarkStart w:id="5" w:name="__Fieldmark__2_405054769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4050547694"/>
            <w:bookmarkStart w:id="7" w:name="__Fieldmark__3_405054769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4050547694"/>
            <w:bookmarkStart w:id="9" w:name="__Fieldmark__4_405054769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4050547694"/>
            <w:bookmarkStart w:id="11" w:name="__Fieldmark__5_405054769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4050547694"/>
            <w:bookmarkStart w:id="13" w:name="__Fieldmark__6_405054769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4050547694"/>
            <w:bookmarkStart w:id="15" w:name="__Fieldmark__7_405054769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4050547694"/>
            <w:bookmarkStart w:id="17" w:name="__Fieldmark__8_405054769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4050547694"/>
            <w:bookmarkStart w:id="19" w:name="__Fieldmark__9_405054769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4050547694"/>
            <w:bookmarkStart w:id="21" w:name="__Fieldmark__10_405054769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4050547694"/>
            <w:bookmarkStart w:id="23" w:name="__Fieldmark__11_405054769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4050547694"/>
            <w:bookmarkStart w:id="25" w:name="__Fieldmark__12_405054769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4050547694"/>
            <w:bookmarkStart w:id="27" w:name="__Fieldmark__13_405054769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4050547694"/>
            <w:bookmarkStart w:id="29" w:name="__Fieldmark__14_405054769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4050547694"/>
            <w:bookmarkStart w:id="31" w:name="__Fieldmark__15_405054769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4050547694"/>
            <w:bookmarkStart w:id="33" w:name="__Fieldmark__16_405054769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4050547694"/>
            <w:bookmarkStart w:id="35" w:name="__Fieldmark__17_405054769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4050547694"/>
            <w:bookmarkStart w:id="37" w:name="__Fieldmark__18_405054769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4050547694"/>
            <w:bookmarkStart w:id="39" w:name="__Fieldmark__19_405054769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4050547694"/>
            <w:bookmarkStart w:id="41" w:name="__Fieldmark__20_405054769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4050547694"/>
            <w:bookmarkStart w:id="43" w:name="__Fieldmark__21_405054769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4050547694"/>
            <w:bookmarkStart w:id="45" w:name="__Fieldmark__22_405054769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4050547694"/>
            <w:bookmarkStart w:id="47" w:name="__Fieldmark__23_405054769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4050547694"/>
            <w:bookmarkStart w:id="49" w:name="__Fieldmark__24_405054769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4050547694"/>
            <w:bookmarkStart w:id="51" w:name="__Fieldmark__25_405054769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4050547694"/>
            <w:bookmarkStart w:id="53" w:name="__Fieldmark__26_405054769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4050547694"/>
            <w:bookmarkStart w:id="55" w:name="__Fieldmark__27_405054769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4050547694"/>
            <w:bookmarkStart w:id="57" w:name="__Fieldmark__28_405054769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4050547694"/>
            <w:bookmarkStart w:id="59" w:name="__Fieldmark__29_405054769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4050547694"/>
            <w:bookmarkStart w:id="61" w:name="__Fieldmark__30_405054769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4050547694"/>
            <w:bookmarkStart w:id="63" w:name="__Fieldmark__31_405054769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4050547694"/>
            <w:bookmarkStart w:id="65" w:name="__Fieldmark__32_405054769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4050547694"/>
            <w:bookmarkStart w:id="67" w:name="__Fieldmark__33_405054769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4050547694"/>
            <w:bookmarkStart w:id="69" w:name="__Fieldmark__34_405054769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4050547694"/>
            <w:bookmarkStart w:id="71" w:name="__Fieldmark__35_405054769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4050547694"/>
            <w:bookmarkStart w:id="73" w:name="__Fieldmark__36_405054769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4050547694"/>
            <w:bookmarkStart w:id="75" w:name="__Fieldmark__37_405054769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4050547694"/>
            <w:bookmarkStart w:id="77" w:name="__Fieldmark__38_405054769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4050547694"/>
            <w:bookmarkStart w:id="79" w:name="__Fieldmark__39_405054769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4050547694"/>
            <w:bookmarkStart w:id="81" w:name="__Fieldmark__40_405054769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4050547694"/>
            <w:bookmarkStart w:id="83" w:name="__Fieldmark__41_405054769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4050547694"/>
            <w:bookmarkStart w:id="85" w:name="__Fieldmark__42_405054769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4050547694"/>
            <w:bookmarkStart w:id="87" w:name="__Fieldmark__43_405054769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4050547694"/>
            <w:bookmarkStart w:id="89" w:name="__Fieldmark__44_405054769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4050547694"/>
            <w:bookmarkStart w:id="91" w:name="__Fieldmark__45_405054769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4050547694"/>
            <w:bookmarkStart w:id="93" w:name="__Fieldmark__46_405054769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4050547694"/>
            <w:bookmarkStart w:id="95" w:name="__Fieldmark__47_405054769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4050547694"/>
            <w:bookmarkStart w:id="97" w:name="__Fieldmark__48_405054769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4050547694"/>
            <w:bookmarkStart w:id="99" w:name="__Fieldmark__49_405054769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4050547694"/>
            <w:bookmarkStart w:id="101" w:name="__Fieldmark__50_405054769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4050547694"/>
            <w:bookmarkStart w:id="103" w:name="__Fieldmark__51_405054769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4050547694"/>
            <w:bookmarkStart w:id="105" w:name="__Fieldmark__52_405054769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4050547694"/>
            <w:bookmarkStart w:id="107" w:name="__Fieldmark__53_405054769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4050547694"/>
            <w:bookmarkStart w:id="109" w:name="__Fieldmark__54_405054769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4050547694"/>
            <w:bookmarkStart w:id="111" w:name="__Fieldmark__55_405054769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4050547694"/>
            <w:bookmarkStart w:id="113" w:name="__Fieldmark__56_405054769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4050547694"/>
            <w:bookmarkStart w:id="115" w:name="__Fieldmark__57_405054769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4050547694"/>
            <w:bookmarkStart w:id="117" w:name="__Fieldmark__58_405054769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4050547694"/>
            <w:bookmarkStart w:id="119" w:name="__Fieldmark__59_405054769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4050547694"/>
            <w:bookmarkStart w:id="121" w:name="__Fieldmark__60_405054769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4050547694"/>
            <w:bookmarkStart w:id="123" w:name="__Fieldmark__61_405054769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4050547694"/>
            <w:bookmarkStart w:id="125" w:name="__Fieldmark__62_405054769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4050547694"/>
            <w:bookmarkStart w:id="127" w:name="__Fieldmark__63_405054769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4050547694"/>
            <w:bookmarkStart w:id="129" w:name="__Fieldmark__64_405054769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4050547694"/>
            <w:bookmarkStart w:id="131" w:name="__Fieldmark__65_405054769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4050547694"/>
            <w:bookmarkStart w:id="133" w:name="__Fieldmark__66_405054769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4050547694"/>
            <w:bookmarkStart w:id="135" w:name="__Fieldmark__67_405054769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4050547694"/>
            <w:bookmarkStart w:id="137" w:name="__Fieldmark__68_405054769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4050547694"/>
            <w:bookmarkStart w:id="139" w:name="__Fieldmark__69_405054769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4050547694"/>
            <w:bookmarkStart w:id="141" w:name="__Fieldmark__70_405054769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4050547694"/>
            <w:bookmarkStart w:id="143" w:name="__Fieldmark__71_405054769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4050547694"/>
            <w:bookmarkStart w:id="145" w:name="__Fieldmark__72_405054769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4050547694"/>
            <w:bookmarkStart w:id="147" w:name="__Fieldmark__73_405054769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4050547694"/>
            <w:bookmarkStart w:id="149" w:name="__Fieldmark__74_405054769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