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t>Pacote de formação das ERR</w:t>
      </w:r>
    </w:p>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r>
    </w:p>
    <w:p>
      <w:pPr>
        <w:pStyle w:val="Normal"/>
        <w:jc w:val="center"/>
        <w:rPr/>
      </w:pPr>
      <w:r>
        <w:rPr>
          <w:rFonts w:eastAsia="Tahoma" w:cs="Calibri" w:ascii="Calibri" w:hAnsi="Calibri"/>
          <w:b/>
          <w:color w:val="000000"/>
          <w:sz w:val="28"/>
          <w:szCs w:val="28"/>
          <w:lang w:val="pt-PT" w:eastAsia="zh-CN"/>
        </w:rPr>
        <w:t>A1.3 Cenários de Casos do Tutorial para a Avaliação das Notificações nos termos do RSI (2005)</w:t>
      </w:r>
    </w:p>
    <w:p>
      <w:pPr>
        <w:pStyle w:val="Normal"/>
        <w:jc w:val="center"/>
        <w:rPr>
          <w:rFonts w:ascii="Calibri" w:hAnsi="Calibri" w:eastAsia="Tahoma" w:cs="Calibri"/>
          <w:b/>
          <w:b/>
          <w:color w:val="4682B4"/>
          <w:sz w:val="28"/>
          <w:szCs w:val="28"/>
          <w:lang w:val="pt-PT" w:eastAsia="zh-CN"/>
        </w:rPr>
      </w:pPr>
      <w:r>
        <w:rPr>
          <w:rFonts w:eastAsia="Tahoma" w:cs="Calibri" w:ascii="Calibri" w:hAnsi="Calibri"/>
          <w:b/>
          <w:color w:val="4682B4"/>
          <w:sz w:val="28"/>
          <w:szCs w:val="28"/>
          <w:lang w:val="pt-PT" w:eastAsia="zh-CN"/>
        </w:rPr>
      </w:r>
    </w:p>
    <w:p>
      <w:pPr>
        <w:pStyle w:val="Normal"/>
        <w:spacing w:lineRule="atLeast" w:line="260"/>
        <w:jc w:val="center"/>
        <w:rPr>
          <w:rFonts w:ascii="Calibri" w:hAnsi="Calibri" w:eastAsia="Tahoma" w:cs="Calibri"/>
          <w:b/>
          <w:b/>
          <w:color w:val="0070C0"/>
          <w:sz w:val="28"/>
          <w:szCs w:val="28"/>
          <w:lang w:val="pt-PT"/>
        </w:rPr>
      </w:pPr>
      <w:r>
        <w:rPr>
          <w:rFonts w:eastAsia="Tahoma" w:cs="Calibri" w:ascii="Calibri" w:hAnsi="Calibri"/>
          <w:b/>
          <w:color w:val="0070C0"/>
          <w:sz w:val="28"/>
          <w:szCs w:val="28"/>
          <w:lang w:val="pt-PT"/>
        </w:rPr>
        <w:t>Guia do Participante</w:t>
      </w:r>
    </w:p>
    <w:p>
      <w:pPr>
        <w:pStyle w:val="Normal"/>
        <w:spacing w:lineRule="atLeast" w:line="260"/>
        <w:rPr>
          <w:rFonts w:ascii="Calibri" w:hAnsi="Calibri" w:eastAsia="Tahoma" w:cs="Calibri"/>
          <w:b/>
          <w:b/>
          <w:color w:val="0070C0"/>
          <w:sz w:val="28"/>
          <w:szCs w:val="24"/>
          <w:lang w:val="pt-PT"/>
        </w:rPr>
      </w:pPr>
      <w:r>
        <w:rPr>
          <w:rFonts w:eastAsia="Tahoma" w:cs="Calibri" w:ascii="Calibri" w:hAnsi="Calibri"/>
          <w:b/>
          <w:color w:val="0070C0"/>
          <w:sz w:val="28"/>
          <w:szCs w:val="24"/>
          <w:lang w:val="pt-PT"/>
        </w:rPr>
      </w:r>
    </w:p>
    <w:p>
      <w:pPr>
        <w:pStyle w:val="Normal"/>
        <w:spacing w:lineRule="atLeast" w:line="260"/>
        <w:jc w:val="both"/>
        <w:rPr/>
      </w:pPr>
      <w:r>
        <w:rPr>
          <w:rFonts w:cs="Calibri" w:ascii="Calibri" w:hAnsi="Calibri"/>
          <w:szCs w:val="24"/>
          <w:lang w:val="pt-PT"/>
        </w:rPr>
        <w:t xml:space="preserve">Relativamente aos 5 cenários contidos neste tutorial, queira avaliar se cada um desses eventos deve ser notificado à OMS, nos termos do RSI (2005). Tratando-se de um recurso útil para a execução deste tutorial, solicita-se que recorra às </w:t>
      </w:r>
      <w:hyperlink r:id="rId2">
        <w:r>
          <w:rPr>
            <w:rStyle w:val="InternetLink"/>
            <w:rFonts w:cs="Calibri" w:ascii="Calibri" w:hAnsi="Calibri"/>
            <w:b/>
            <w:bCs/>
            <w:szCs w:val="24"/>
            <w:lang w:val="pt-PT"/>
          </w:rPr>
          <w:t>Orientações da OMS para a utilização do Anexo 2</w:t>
        </w:r>
      </w:hyperlink>
      <w:r>
        <w:rPr>
          <w:rFonts w:cs="Calibri" w:ascii="Calibri" w:hAnsi="Calibri"/>
          <w:szCs w:val="24"/>
          <w:lang w:val="pt-PT"/>
        </w:rPr>
        <w:t xml:space="preserve">. Assim que terminar, o que deverá levar menos de 15 minutos, ser-lhe-ão automaticamente fornecidas as </w:t>
      </w:r>
      <w:r>
        <w:rPr>
          <w:rFonts w:cs="Calibri" w:ascii="Calibri" w:hAnsi="Calibri"/>
          <w:b/>
          <w:bCs/>
          <w:szCs w:val="24"/>
          <w:lang w:val="pt-PT"/>
        </w:rPr>
        <w:t>respostas propostas por um painel de peritos</w:t>
      </w:r>
      <w:r>
        <w:rPr>
          <w:rFonts w:cs="Calibri" w:ascii="Calibri" w:hAnsi="Calibri"/>
          <w:bCs/>
          <w:szCs w:val="24"/>
          <w:lang w:val="pt-PT"/>
        </w:rPr>
        <w:t>, bem como as justificações para essas respostas.</w:t>
      </w:r>
      <w:r>
        <w:rPr>
          <w:rFonts w:cs="Calibri" w:ascii="Calibri" w:hAnsi="Calibri"/>
          <w:szCs w:val="24"/>
          <w:lang w:val="pt-PT"/>
        </w:rPr>
        <w:t xml:space="preserve">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Para </w:t>
      </w:r>
      <w:r>
        <w:rPr>
          <w:rFonts w:cs="Calibri" w:ascii="Calibri" w:hAnsi="Calibri"/>
          <w:b/>
          <w:bCs/>
          <w:szCs w:val="24"/>
          <w:lang w:val="pt-PT"/>
        </w:rPr>
        <w:t>cada</w:t>
      </w:r>
      <w:r>
        <w:rPr>
          <w:rFonts w:cs="Calibri" w:ascii="Calibri" w:hAnsi="Calibri"/>
          <w:szCs w:val="24"/>
          <w:lang w:val="pt-PT"/>
        </w:rPr>
        <w:t xml:space="preserve"> pergunta, escolha </w:t>
      </w:r>
      <w:r>
        <w:rPr>
          <w:rFonts w:cs="Calibri" w:ascii="Calibri" w:hAnsi="Calibri"/>
          <w:b/>
          <w:bCs/>
          <w:szCs w:val="24"/>
          <w:lang w:val="pt-PT"/>
        </w:rPr>
        <w:t>uma</w:t>
      </w:r>
      <w:r>
        <w:rPr>
          <w:rFonts w:cs="Calibri" w:ascii="Calibri" w:hAnsi="Calibri"/>
          <w:szCs w:val="24"/>
          <w:lang w:val="pt-PT"/>
        </w:rPr>
        <w:t xml:space="preserve"> das opções apresentadas.</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É importante não esquecer que os países onde ocorrem os eventos descritos podem ser diferentes do país onde trabalha actualmente. Quando é fornecida informação acerca do país fictício, deverá avaliar os cenários, tendo em conta o respectivo contexto específico e não as condições no seu paí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O propósito deste tutorial é proporcionar-lhe a si e a outros colaboradores dos PFN uma oportunidade de praticar, utilizando o Instrumento de Decisão,</w:t>
      </w:r>
      <w:r>
        <w:rPr>
          <w:rFonts w:cs="Calibri" w:ascii="Calibri" w:hAnsi="Calibri"/>
          <w:b/>
          <w:color w:val="FF0000"/>
          <w:szCs w:val="24"/>
          <w:lang w:val="pt-PT"/>
        </w:rPr>
        <w:t xml:space="preserve"> </w:t>
      </w:r>
      <w:r>
        <w:rPr>
          <w:rFonts w:cs="Calibri" w:ascii="Calibri" w:hAnsi="Calibri"/>
          <w:szCs w:val="24"/>
          <w:lang w:val="pt-PT"/>
        </w:rPr>
        <w:t xml:space="preserve">e beneficiar do </w:t>
      </w:r>
      <w:r>
        <w:rPr>
          <w:rFonts w:cs="Calibri" w:ascii="Calibri" w:hAnsi="Calibri"/>
          <w:i/>
          <w:szCs w:val="24"/>
          <w:lang w:val="pt-PT"/>
        </w:rPr>
        <w:t>feedback</w:t>
      </w:r>
      <w:r>
        <w:rPr>
          <w:rFonts w:cs="Calibri" w:ascii="Calibri" w:hAnsi="Calibri"/>
          <w:szCs w:val="24"/>
          <w:lang w:val="pt-PT"/>
        </w:rPr>
        <w:t xml:space="preserve"> do painel de perito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rPr>
          <w:rFonts w:ascii="Calibri" w:hAnsi="Calibri" w:cs="Calibri"/>
          <w:b/>
          <w:b/>
          <w:bCs/>
          <w:szCs w:val="24"/>
          <w:lang w:val="pt-PT"/>
        </w:rPr>
      </w:pPr>
      <w:r>
        <w:rPr>
          <w:rFonts w:cs="Calibri" w:ascii="Calibri" w:hAnsi="Calibri"/>
          <w:b/>
          <w:bCs/>
          <w:szCs w:val="24"/>
          <w:lang w:val="pt-PT"/>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lang w:val="pt-PT"/>
              </w:rPr>
            </w:pPr>
            <w:r>
              <w:rPr>
                <w:rFonts w:cs="Calibri" w:ascii="Calibri" w:hAnsi="Calibri"/>
                <w:b/>
                <w:bCs/>
                <w:color w:val="0070C0"/>
                <w:sz w:val="28"/>
                <w:szCs w:val="28"/>
                <w:lang w:val="pt-PT"/>
              </w:rPr>
              <w:t>Exoneração de Responsabilidade</w:t>
            </w:r>
          </w:p>
          <w:p>
            <w:pPr>
              <w:pStyle w:val="Normal"/>
              <w:rPr>
                <w:rFonts w:ascii="Calibri" w:hAnsi="Calibri" w:cs="Calibri"/>
                <w:b/>
                <w:b/>
                <w:bCs/>
                <w:color w:val="0070C0"/>
                <w:sz w:val="28"/>
                <w:szCs w:val="24"/>
                <w:lang w:val="pt-PT"/>
              </w:rPr>
            </w:pPr>
            <w:r>
              <w:rPr>
                <w:rFonts w:cs="Calibri" w:ascii="Calibri" w:hAnsi="Calibri"/>
                <w:b/>
                <w:bCs/>
                <w:color w:val="0070C0"/>
                <w:sz w:val="28"/>
                <w:szCs w:val="24"/>
                <w:lang w:val="pt-PT"/>
              </w:rPr>
            </w:r>
          </w:p>
          <w:p>
            <w:pPr>
              <w:pStyle w:val="Normal"/>
              <w:rPr>
                <w:rFonts w:ascii="Calibri" w:hAnsi="Calibri" w:cs="Calibri"/>
                <w:b/>
                <w:b/>
                <w:bCs/>
                <w:szCs w:val="24"/>
                <w:lang w:val="pt-PT"/>
              </w:rPr>
            </w:pPr>
            <w:r>
              <w:rPr>
                <w:rFonts w:cs="Calibri" w:ascii="Calibri" w:hAnsi="Calibri"/>
                <w:b/>
                <w:bCs/>
                <w:szCs w:val="24"/>
                <w:lang w:val="pt-PT"/>
              </w:rPr>
              <w:t>Plataforma da OMS para a Aprendizagem sobre Segurança Sanitária – Materiais de Formação</w:t>
            </w:r>
          </w:p>
          <w:p>
            <w:pPr>
              <w:pStyle w:val="Normal"/>
              <w:rPr>
                <w:rFonts w:ascii="Calibri" w:hAnsi="Calibri" w:cs="Calibri"/>
                <w:b/>
                <w:b/>
                <w:bCs/>
                <w:szCs w:val="24"/>
                <w:lang w:val="pt-PT"/>
              </w:rPr>
            </w:pPr>
            <w:r>
              <w:rPr>
                <w:rFonts w:cs="Calibri" w:ascii="Calibri" w:hAnsi="Calibri"/>
                <w:b/>
                <w:bCs/>
                <w:szCs w:val="24"/>
                <w:lang w:val="pt-PT"/>
              </w:rPr>
            </w:r>
          </w:p>
          <w:p>
            <w:pPr>
              <w:pStyle w:val="Normal"/>
              <w:rPr/>
            </w:pPr>
            <w:r>
              <w:rPr>
                <w:rFonts w:cs="Calibri" w:ascii="Calibri" w:hAnsi="Calibri"/>
                <w:szCs w:val="24"/>
                <w:lang w:val="pt-PT"/>
              </w:rPr>
              <w:t>Estes Materiais de Formação da OMS são propriedade da © Organização Mundial da Saúde (OMS) 2018. Todos os direitos reservados.</w:t>
            </w:r>
          </w:p>
          <w:p>
            <w:pPr>
              <w:pStyle w:val="NormalWeb"/>
              <w:spacing w:before="0" w:after="0"/>
              <w:rPr>
                <w:lang w:val="pt-PT"/>
              </w:rPr>
            </w:pPr>
            <w:r>
              <w:rPr>
                <w:rFonts w:cs="Calibri" w:ascii="Calibri" w:hAnsi="Calibri"/>
                <w:lang w:val="pt-PT"/>
              </w:rPr>
              <w:t>A sua utilização destes materiais está sujeita aos “</w:t>
            </w:r>
            <w:r>
              <w:rPr>
                <w:rFonts w:cs="Calibri" w:ascii="Calibri" w:hAnsi="Calibri"/>
                <w:color w:val="0000FF"/>
                <w:lang w:val="pt-PT"/>
              </w:rPr>
              <w:t>Termos de Utilização dos Materiais de Formação da Plataforma da OMS para a Aprendizagem sobre Segurança Sanitária</w:t>
            </w:r>
            <w:r>
              <w:rPr>
                <w:rFonts w:cs="Calibri" w:ascii="Calibri" w:hAnsi="Calibri"/>
                <w:lang w:val="pt-PT"/>
              </w:rPr>
              <w:t xml:space="preserve">”, que aceitou ao descarregá-los e que estão disponíveis na Plataforma da OMS para a Aprendizagem sobre Segurança Sanitária em: </w:t>
            </w:r>
            <w:hyperlink r:id="rId3">
              <w:r>
                <w:rPr>
                  <w:rStyle w:val="InternetLink"/>
                  <w:rFonts w:cs="Calibri" w:ascii="Calibri" w:hAnsi="Calibri"/>
                  <w:lang w:val="pt-PT"/>
                </w:rPr>
                <w:t>https://extranet.who.int/hslp</w:t>
              </w:r>
            </w:hyperlink>
            <w:r>
              <w:rPr>
                <w:rFonts w:cs="Calibri" w:ascii="Calibri" w:hAnsi="Calibri"/>
                <w:lang w:val="pt-PT"/>
              </w:rPr>
              <w:t xml:space="preserve"> .  </w:t>
            </w:r>
          </w:p>
          <w:p>
            <w:pPr>
              <w:pStyle w:val="Normal"/>
              <w:rPr>
                <w:rFonts w:ascii="Calibri" w:hAnsi="Calibri" w:cs="Calibri"/>
                <w:szCs w:val="24"/>
                <w:lang w:val="pt-PT"/>
              </w:rPr>
            </w:pPr>
            <w:r>
              <w:rPr>
                <w:rFonts w:cs="Calibri" w:ascii="Calibri" w:hAnsi="Calibri"/>
                <w:szCs w:val="24"/>
                <w:lang w:val="pt-PT"/>
              </w:rPr>
              <w:t> </w:t>
            </w:r>
          </w:p>
          <w:p>
            <w:pPr>
              <w:pStyle w:val="Normal"/>
              <w:rPr/>
            </w:pPr>
            <w:r>
              <w:rPr>
                <w:rFonts w:cs="Calibri" w:ascii="Calibri" w:hAnsi="Calibri"/>
                <w:szCs w:val="24"/>
                <w:lang w:val="pt-PT"/>
              </w:rPr>
              <w:t xml:space="preserve">Caso adapte, modifique, traduza ou de alguma forma altere o conteúdo destes materiais, não poderá sugerir que a OMS de algum modo aprova essas modificações, como não poderá utilizar o nome ou o símbolo da OMS nos materiais modificados.  </w:t>
            </w:r>
          </w:p>
          <w:p>
            <w:pPr>
              <w:pStyle w:val="Normal"/>
              <w:rPr/>
            </w:pPr>
            <w:r>
              <w:rPr>
                <w:rFonts w:cs="Calibri" w:ascii="Calibri" w:hAnsi="Calibri"/>
                <w:szCs w:val="24"/>
                <w:lang w:val="pt-PT"/>
              </w:rPr>
              <w:t xml:space="preserve">Solicita-se ainda que informe a OMS de quaisquer alterações que tenha efectuado para utilização pública destes materiais, para fins de manutenção de registos e desenvolvimento contínuo, através do endereço electrónico </w:t>
            </w:r>
            <w:hyperlink r:id="rId4">
              <w:r>
                <w:rPr>
                  <w:rStyle w:val="InternetLink"/>
                  <w:rFonts w:cs="Calibri" w:ascii="Calibri" w:hAnsi="Calibri"/>
                  <w:szCs w:val="24"/>
                  <w:lang w:val="pt-PT"/>
                </w:rPr>
                <w:t>ihrhrt@who.int</w:t>
              </w:r>
            </w:hyperlink>
            <w:r>
              <w:rPr>
                <w:rFonts w:cs="Calibri" w:ascii="Calibri" w:hAnsi="Calibri"/>
                <w:szCs w:val="24"/>
                <w:lang w:val="pt-PT"/>
              </w:rPr>
              <w:t xml:space="preserve">. </w:t>
            </w:r>
          </w:p>
        </w:tc>
      </w:tr>
    </w:tbl>
    <w:p>
      <w:pPr>
        <w:pStyle w:val="Normal"/>
        <w:rPr>
          <w:sz w:val="2"/>
          <w:szCs w:val="2"/>
          <w:lang w:val="pt-PT"/>
        </w:rPr>
      </w:pPr>
      <w:r>
        <w:br w:type="page"/>
      </w:r>
      <w:r>
        <w:rPr>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1</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rFonts w:cs="Arial"/>
          <w:szCs w:val="24"/>
          <w:lang w:val="pt-PT"/>
        </w:rPr>
      </w:pPr>
      <w:r>
        <w:rPr>
          <w:rFonts w:cs="Arial"/>
          <w:szCs w:val="24"/>
          <w:lang w:val="pt-PT"/>
        </w:rPr>
        <w:t>A Autoridade Nacional Reguladora dos Medicamentos e Cuidados de Saúde informa-o que uma empresa farmacêutica está a recolher todos os lotes de um medicamento injectável devido a potencial contaminação fúngica durante o processo de fabricação.</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É provável que todos os lotes da solução de acetato de metilprednisolona tenham sido contaminados com </w:t>
      </w:r>
      <w:r>
        <w:rPr>
          <w:rFonts w:cs="Arial"/>
          <w:i/>
          <w:iCs/>
          <w:szCs w:val="24"/>
          <w:lang w:val="pt-PT"/>
        </w:rPr>
        <w:t>Aspergillus fumigatus</w:t>
      </w:r>
      <w:r>
        <w:rPr>
          <w:rFonts w:cs="Arial"/>
          <w:iCs/>
          <w:szCs w:val="24"/>
          <w:lang w:val="pt-PT"/>
        </w:rPr>
        <w:t>, devido a uma série de erros</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Aproximadamente, 12 200 frascos desses lotes foram já distribuídos por unidades de cuidados de saúde locais e cerca de 3 500 frascos foram exportados para outros países. Estes lotes do produto injectável são usados para tratar dores das articulações periféricas e das costas. Sabe-se que o </w:t>
      </w:r>
      <w:r>
        <w:rPr>
          <w:rFonts w:cs="Arial"/>
          <w:i/>
          <w:iCs/>
          <w:szCs w:val="24"/>
          <w:lang w:val="pt-PT"/>
        </w:rPr>
        <w:t>Aspergillus fumigatus</w:t>
      </w:r>
      <w:r>
        <w:rPr>
          <w:rFonts w:cs="Arial"/>
          <w:szCs w:val="24"/>
          <w:lang w:val="pt-PT"/>
        </w:rPr>
        <w:t xml:space="preserve"> causa doenças no ser humano, entre as quais, a meningite fúngica e infecções articulares.</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0" w:name="__Fieldmark__0_1459356601"/>
            <w:bookmarkStart w:id="1" w:name="__Fieldmark__0_1459356601"/>
            <w:bookmarkEnd w:id="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 w:name="__Fieldmark__1_1459356601"/>
            <w:bookmarkStart w:id="3" w:name="__Fieldmark__1_1459356601"/>
            <w:bookmarkEnd w:id="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 w:name="__Fieldmark__2_1459356601"/>
            <w:bookmarkStart w:id="5" w:name="__Fieldmark__2_1459356601"/>
            <w:bookmarkEnd w:id="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 w:name="__Fieldmark__3_1459356601"/>
            <w:bookmarkStart w:id="7" w:name="__Fieldmark__3_1459356601"/>
            <w:bookmarkEnd w:id="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 w:name="__Fieldmark__4_1459356601"/>
            <w:bookmarkStart w:id="9" w:name="__Fieldmark__4_1459356601"/>
            <w:bookmarkEnd w:id="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 w:name="__Fieldmark__5_1459356601"/>
            <w:bookmarkStart w:id="11" w:name="__Fieldmark__5_1459356601"/>
            <w:bookmarkEnd w:id="1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 w:name="__Fieldmark__6_1459356601"/>
            <w:bookmarkStart w:id="13" w:name="__Fieldmark__6_1459356601"/>
            <w:bookmarkEnd w:id="1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 w:name="__Fieldmark__7_1459356601"/>
            <w:bookmarkStart w:id="15" w:name="__Fieldmark__7_1459356601"/>
            <w:bookmarkEnd w:id="1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6" w:name="__Fieldmark__8_1459356601"/>
            <w:bookmarkStart w:id="17" w:name="__Fieldmark__8_1459356601"/>
            <w:bookmarkEnd w:id="1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8" w:name="__Fieldmark__9_1459356601"/>
            <w:bookmarkStart w:id="19" w:name="__Fieldmark__9_1459356601"/>
            <w:bookmarkEnd w:id="1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0" w:name="__Fieldmark__10_1459356601"/>
            <w:bookmarkStart w:id="21" w:name="__Fieldmark__10_1459356601"/>
            <w:bookmarkEnd w:id="2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2" w:name="__Fieldmark__11_1459356601"/>
            <w:bookmarkStart w:id="23" w:name="__Fieldmark__11_1459356601"/>
            <w:bookmarkEnd w:id="2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4" w:name="__Fieldmark__12_1459356601"/>
            <w:bookmarkStart w:id="25" w:name="__Fieldmark__12_1459356601"/>
            <w:bookmarkEnd w:id="2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6" w:name="__Fieldmark__13_1459356601"/>
            <w:bookmarkStart w:id="27" w:name="__Fieldmark__13_1459356601"/>
            <w:bookmarkEnd w:id="2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8" w:name="__Fieldmark__14_1459356601"/>
            <w:bookmarkStart w:id="29" w:name="__Fieldmark__14_1459356601"/>
            <w:bookmarkEnd w:id="2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rFonts w:cs="Arial"/>
          <w:sz w:val="2"/>
          <w:szCs w:val="2"/>
          <w:lang w:val="pt-PT"/>
        </w:rPr>
      </w:pPr>
      <w:r>
        <w:rPr>
          <w:rFonts w:cs="Arial"/>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2</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szCs w:val="24"/>
          <w:lang w:val="pt-PT"/>
        </w:rPr>
      </w:pPr>
      <w:r>
        <w:rPr>
          <w:szCs w:val="24"/>
          <w:lang w:val="pt-PT"/>
        </w:rPr>
        <w:t xml:space="preserve">Nos últimos seis meses, uma rede sentinela do seu país insular notificou 1800 casos de infecção pelo vírus chikungunya, 224 dos quais na semana passada. A chikungunya é, geralmente, uma doença viral febril autolimitada, transmitida ao homem por mosquitos infectados, sendo raro levar à morte. É endémica no país há 12 anos.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 xml:space="preserve">Embora se tenha vindo a registar uma diminuição consistente da chikungunya nos últimos três anos, as condições atmosféricas favoreceram a proliferação dos vectores da doença, levando a um aumento moderado da incidência notificada. Os países insulares vizinhos registam igualmente uma tendência semelhante da incidência notificada.  </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Investigações recentes mostraram que os índices larvares se mantinham elevados em todas as zonas monitorizadas. Por esse motivo, o MS vai enviar uma equipa para verificar se as medidas de controlo dos vectores existentes estão a ser aplicadas. Outras actividades de controlo estão igualmente a ser implementadas, incluindo uma campanha de educação sobre saúde pública, que visa sensibilizar a população para as medidas de protecção e de reforço da vigilância epidemiológica e dos vectores. Este pequeno país (1 360 000 habitantes) está muito dependente do turismo internacional.</w:t>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0" w:name="__Fieldmark__15_1459356601"/>
            <w:bookmarkStart w:id="31" w:name="__Fieldmark__15_1459356601"/>
            <w:bookmarkEnd w:id="3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2" w:name="__Fieldmark__16_1459356601"/>
            <w:bookmarkStart w:id="33" w:name="__Fieldmark__16_1459356601"/>
            <w:bookmarkEnd w:id="3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4" w:name="__Fieldmark__17_1459356601"/>
            <w:bookmarkStart w:id="35" w:name="__Fieldmark__17_1459356601"/>
            <w:bookmarkEnd w:id="3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6" w:name="__Fieldmark__18_1459356601"/>
            <w:bookmarkStart w:id="37" w:name="__Fieldmark__18_1459356601"/>
            <w:bookmarkEnd w:id="3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8" w:name="__Fieldmark__19_1459356601"/>
            <w:bookmarkStart w:id="39" w:name="__Fieldmark__19_1459356601"/>
            <w:bookmarkEnd w:id="3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0" w:name="__Fieldmark__20_1459356601"/>
            <w:bookmarkStart w:id="41" w:name="__Fieldmark__20_1459356601"/>
            <w:bookmarkEnd w:id="4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2" w:name="__Fieldmark__21_1459356601"/>
            <w:bookmarkStart w:id="43" w:name="__Fieldmark__21_1459356601"/>
            <w:bookmarkEnd w:id="4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4" w:name="__Fieldmark__22_1459356601"/>
            <w:bookmarkStart w:id="45" w:name="__Fieldmark__22_1459356601"/>
            <w:bookmarkEnd w:id="4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6" w:name="__Fieldmark__23_1459356601"/>
            <w:bookmarkStart w:id="47" w:name="__Fieldmark__23_1459356601"/>
            <w:bookmarkEnd w:id="4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8" w:name="__Fieldmark__24_1459356601"/>
            <w:bookmarkStart w:id="49" w:name="__Fieldmark__24_1459356601"/>
            <w:bookmarkEnd w:id="4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0" w:name="__Fieldmark__25_1459356601"/>
            <w:bookmarkStart w:id="51" w:name="__Fieldmark__25_1459356601"/>
            <w:bookmarkEnd w:id="5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2" w:name="__Fieldmark__26_1459356601"/>
            <w:bookmarkStart w:id="53" w:name="__Fieldmark__26_1459356601"/>
            <w:bookmarkEnd w:id="5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4" w:name="__Fieldmark__27_1459356601"/>
            <w:bookmarkStart w:id="55" w:name="__Fieldmark__27_1459356601"/>
            <w:bookmarkEnd w:id="5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6" w:name="__Fieldmark__28_1459356601"/>
            <w:bookmarkStart w:id="57" w:name="__Fieldmark__28_1459356601"/>
            <w:bookmarkEnd w:id="5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8" w:name="__Fieldmark__29_1459356601"/>
            <w:bookmarkStart w:id="59" w:name="__Fieldmark__29_1459356601"/>
            <w:bookmarkEnd w:id="59"/>
            <w:r/>
            <w:r>
              <w:rPr>
                <w:sz w:val="22"/>
                <w:b/>
                <w:szCs w:val="22"/>
                <w:lang w:val="pt-PT"/>
              </w:rPr>
              <w:fldChar w:fldCharType="end"/>
            </w:r>
            <w:r>
              <w:rPr>
                <w:b/>
                <w:sz w:val="22"/>
                <w:szCs w:val="22"/>
                <w:lang w:val="pt-PT"/>
              </w:rPr>
            </w:r>
          </w:p>
        </w:tc>
      </w:tr>
    </w:tbl>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3</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lang w:val="pt-PT"/>
        </w:rPr>
      </w:pPr>
      <w:r>
        <w:rPr>
          <w:szCs w:val="24"/>
          <w:lang w:val="pt-PT"/>
        </w:rPr>
        <w:t xml:space="preserve">Recebeu um relatório do Centro Nacional da Gripe relativo a um caso de infecção humana com o vírus triplo recombinante da gripe A (H3N2) de origem suína. Segundo o relatório, um jovem de 16 anos adoeceu com febre, dor de cabeça, tosse, rinorreia, dor de garganta, dores no corpo e letargia. O doente foi visto por um profissional de saúde nos serviços de ambulatório, tendo sido detectada gripe A através de teste rápido. Não foi necessário interná-lo e desde então recuperou completamente. De acordo com o programa de vigilância de rotina, a amostra clínica foi enviada para o Centro Nacional da Gripe para novos testes. Este  Centro determinou ontem que se trata de um novo vírus da gripe A (H3N2) de origem suína. Os seres humanos são periodicamente infectados pelos vírus da gripe suína zoonótica. As autoridades da saúde pública efectuaram uma primeira análise que demonstrou que o jovem adolescente tinha estado em contacto com porcos três dias antes da doença se manifestar. </w:t>
      </w:r>
      <w:r>
        <w:rPr>
          <w:lang w:val="pt-PT"/>
        </w:rPr>
        <w:t>Não foi notificada doença entre os membros da sua família, nem entre os seus contactos próximos.</w:t>
      </w:r>
    </w:p>
    <w:p>
      <w:pPr>
        <w:pStyle w:val="Normal"/>
        <w:shd w:fill="FFFFCC" w:val="clear"/>
        <w:ind w:right="5022" w:hanging="0"/>
        <w:rPr>
          <w:szCs w:val="24"/>
          <w:lang w:val="pt-PT"/>
        </w:rPr>
      </w:pPr>
      <w:r>
        <w:rPr>
          <w:szCs w:val="24"/>
          <w:lang w:val="pt-PT"/>
        </w:rPr>
      </w:r>
    </w:p>
    <w:p>
      <w:pPr>
        <w:pStyle w:val="Normal"/>
        <w:shd w:fill="FFFFCC" w:val="clear"/>
        <w:ind w:right="5022" w:hanging="0"/>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0" w:name="__Fieldmark__30_1459356601"/>
            <w:bookmarkStart w:id="61" w:name="__Fieldmark__30_1459356601"/>
            <w:bookmarkEnd w:id="6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2" w:name="__Fieldmark__31_1459356601"/>
            <w:bookmarkStart w:id="63" w:name="__Fieldmark__31_1459356601"/>
            <w:bookmarkEnd w:id="6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4" w:name="__Fieldmark__32_1459356601"/>
            <w:bookmarkStart w:id="65" w:name="__Fieldmark__32_1459356601"/>
            <w:bookmarkEnd w:id="6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6" w:name="__Fieldmark__33_1459356601"/>
            <w:bookmarkStart w:id="67" w:name="__Fieldmark__33_1459356601"/>
            <w:bookmarkEnd w:id="6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8" w:name="__Fieldmark__34_1459356601"/>
            <w:bookmarkStart w:id="69" w:name="__Fieldmark__34_1459356601"/>
            <w:bookmarkEnd w:id="6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0" w:name="__Fieldmark__35_1459356601"/>
            <w:bookmarkStart w:id="71" w:name="__Fieldmark__35_1459356601"/>
            <w:bookmarkEnd w:id="7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2" w:name="__Fieldmark__36_1459356601"/>
            <w:bookmarkStart w:id="73" w:name="__Fieldmark__36_1459356601"/>
            <w:bookmarkEnd w:id="7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4" w:name="__Fieldmark__37_1459356601"/>
            <w:bookmarkStart w:id="75" w:name="__Fieldmark__37_1459356601"/>
            <w:bookmarkEnd w:id="7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6" w:name="__Fieldmark__38_1459356601"/>
            <w:bookmarkStart w:id="77" w:name="__Fieldmark__38_1459356601"/>
            <w:bookmarkEnd w:id="7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8" w:name="__Fieldmark__39_1459356601"/>
            <w:bookmarkStart w:id="79" w:name="__Fieldmark__39_1459356601"/>
            <w:bookmarkEnd w:id="7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0" w:name="__Fieldmark__40_1459356601"/>
            <w:bookmarkStart w:id="81" w:name="__Fieldmark__40_1459356601"/>
            <w:bookmarkEnd w:id="8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2" w:name="__Fieldmark__41_1459356601"/>
            <w:bookmarkStart w:id="83" w:name="__Fieldmark__41_1459356601"/>
            <w:bookmarkEnd w:id="8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4" w:name="__Fieldmark__42_1459356601"/>
            <w:bookmarkStart w:id="85" w:name="__Fieldmark__42_1459356601"/>
            <w:bookmarkEnd w:id="8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6" w:name="__Fieldmark__43_1459356601"/>
            <w:bookmarkStart w:id="87" w:name="__Fieldmark__43_1459356601"/>
            <w:bookmarkEnd w:id="8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8" w:name="__Fieldmark__44_1459356601"/>
            <w:bookmarkStart w:id="89" w:name="__Fieldmark__44_1459356601"/>
            <w:bookmarkEnd w:id="8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rFonts w:cs="Arial"/>
          <w:szCs w:val="24"/>
          <w:lang w:val="pt-PT"/>
        </w:rPr>
      </w:pPr>
      <w:r>
        <w:rPr>
          <w:rFonts w:cs="Arial"/>
          <w:szCs w:val="24"/>
          <w:lang w:val="pt-PT"/>
        </w:rPr>
        <w:t xml:space="preserve">■ </w:t>
      </w:r>
      <w:r>
        <w:rPr>
          <w:rFonts w:cs="Arial"/>
          <w:b/>
          <w:bCs/>
          <w:szCs w:val="24"/>
          <w:lang w:val="pt-PT"/>
        </w:rPr>
        <w:t>Cenário 4</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Foi noticiado que 200 pessoas morreram e outras 800 tiveram de receber assistência médica, na sequência de uma explosão numa fábrica de produtos químicos.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 local da catástrofe situa-se na periferia de uma cidade de 230 000 habitantes, numa região densamente povoada. Em consequência do acidente, mais de 150 toneladas de uma mistura de solventes orgânicos, entre os quais, tolueno, benzeno e xileno, foram derramadas para um rio de grande caudal.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solventes podem provocar efeitos neurológicos, bem como lesões no fígado e rins, enquanto o benzeno está classificado como agente cancerígeno. O rio é usado para fins recreativos (ex., canoagem, natação e pesca). É também uma importante fonte de água para consumo de uma cidade no país vizinho que fica 20 km a jusante do local da catástrof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pontos de extracção de água a jusante da descarga química revelam que os níveis de benzeno e xileno na água poluída são vinte vezes superiores aos padrões de segurança nacionais. Não existem previsões meteorológicas fiáveis para os próximos dias. </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0" w:name="__Fieldmark__45_1459356601"/>
            <w:bookmarkStart w:id="91" w:name="__Fieldmark__45_1459356601"/>
            <w:bookmarkEnd w:id="9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2" w:name="__Fieldmark__46_1459356601"/>
            <w:bookmarkStart w:id="93" w:name="__Fieldmark__46_1459356601"/>
            <w:bookmarkEnd w:id="9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4" w:name="__Fieldmark__47_1459356601"/>
            <w:bookmarkStart w:id="95" w:name="__Fieldmark__47_1459356601"/>
            <w:bookmarkEnd w:id="9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6" w:name="__Fieldmark__48_1459356601"/>
            <w:bookmarkStart w:id="97" w:name="__Fieldmark__48_1459356601"/>
            <w:bookmarkEnd w:id="9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8" w:name="__Fieldmark__49_1459356601"/>
            <w:bookmarkStart w:id="99" w:name="__Fieldmark__49_1459356601"/>
            <w:bookmarkEnd w:id="9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0" w:name="__Fieldmark__50_1459356601"/>
            <w:bookmarkStart w:id="101" w:name="__Fieldmark__50_1459356601"/>
            <w:bookmarkEnd w:id="10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2" w:name="__Fieldmark__51_1459356601"/>
            <w:bookmarkStart w:id="103" w:name="__Fieldmark__51_1459356601"/>
            <w:bookmarkEnd w:id="10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4" w:name="__Fieldmark__52_1459356601"/>
            <w:bookmarkStart w:id="105" w:name="__Fieldmark__52_1459356601"/>
            <w:bookmarkEnd w:id="10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6" w:name="__Fieldmark__53_1459356601"/>
            <w:bookmarkStart w:id="107" w:name="__Fieldmark__53_1459356601"/>
            <w:bookmarkEnd w:id="10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8" w:name="__Fieldmark__54_1459356601"/>
            <w:bookmarkStart w:id="109" w:name="__Fieldmark__54_1459356601"/>
            <w:bookmarkEnd w:id="10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0" w:name="__Fieldmark__55_1459356601"/>
            <w:bookmarkStart w:id="111" w:name="__Fieldmark__55_1459356601"/>
            <w:bookmarkEnd w:id="11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2" w:name="__Fieldmark__56_1459356601"/>
            <w:bookmarkStart w:id="113" w:name="__Fieldmark__56_1459356601"/>
            <w:bookmarkEnd w:id="11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4" w:name="__Fieldmark__57_1459356601"/>
            <w:bookmarkStart w:id="115" w:name="__Fieldmark__57_1459356601"/>
            <w:bookmarkEnd w:id="11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6" w:name="__Fieldmark__58_1459356601"/>
            <w:bookmarkStart w:id="117" w:name="__Fieldmark__58_1459356601"/>
            <w:bookmarkEnd w:id="11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8" w:name="__Fieldmark__59_1459356601"/>
            <w:bookmarkStart w:id="119" w:name="__Fieldmark__59_1459356601"/>
            <w:bookmarkEnd w:id="11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5</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szCs w:val="24"/>
          <w:lang w:val="pt-PT"/>
        </w:rPr>
      </w:pPr>
      <w:r>
        <w:rPr>
          <w:szCs w:val="24"/>
          <w:lang w:val="pt-PT"/>
        </w:rPr>
        <w:t xml:space="preserve">Recebeu um relatório acerca de quatro casos de carbúnculo cutâneo que ocorreram numa zona rural remota. Dois dos casos foram confirmados por isolamento do </w:t>
      </w:r>
      <w:r>
        <w:rPr>
          <w:i/>
          <w:iCs/>
          <w:szCs w:val="24"/>
          <w:lang w:val="pt-PT"/>
        </w:rPr>
        <w:t>Bacillus anthracis</w:t>
      </w:r>
      <w:r>
        <w:rPr>
          <w:szCs w:val="24"/>
          <w:lang w:val="pt-PT"/>
        </w:rPr>
        <w:t xml:space="preserve"> nas lesões cutâneas e os outros dois foram identificados por relação epidemiológica.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Todos os casos estiveram em contacto com vacas que estavam a morrer com sinais hemorrágicos. O início dos sintomas do caso índice ocorreu há dez dias, com presença de úlcera no braço direito associada a edema, calor, exantema e febre.</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Todos os casos receberam tratamento e estão a recuperar. Até à data, não foi identificado mais nenhum caso. O carbúnculo não foi detectado no país</w:t>
      </w:r>
      <w:r>
        <w:rPr>
          <w:kern w:val="2"/>
          <w:szCs w:val="24"/>
          <w:lang w:val="pt-PT"/>
        </w:rPr>
        <w:t xml:space="preserve"> nos últimos dez anos</w:t>
      </w:r>
      <w:r>
        <w:rPr>
          <w:szCs w:val="24"/>
          <w:lang w:val="pt-PT"/>
        </w:rPr>
        <w:t>. Uma equipa do Controlo e Investigação de Doenças encontra-se no local, para avaliar a situação. Prevê-se também a realização de uma campanha de vacinação de emergência do gado, a par de uma campanha de sensibilização.</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0" w:name="__Fieldmark__60_1459356601"/>
            <w:bookmarkStart w:id="121" w:name="__Fieldmark__60_1459356601"/>
            <w:bookmarkEnd w:id="12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2" w:name="__Fieldmark__61_1459356601"/>
            <w:bookmarkStart w:id="123" w:name="__Fieldmark__61_1459356601"/>
            <w:bookmarkEnd w:id="12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4" w:name="__Fieldmark__62_1459356601"/>
            <w:bookmarkStart w:id="125" w:name="__Fieldmark__62_1459356601"/>
            <w:bookmarkEnd w:id="12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6" w:name="__Fieldmark__63_1459356601"/>
            <w:bookmarkStart w:id="127" w:name="__Fieldmark__63_1459356601"/>
            <w:bookmarkEnd w:id="12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8" w:name="__Fieldmark__64_1459356601"/>
            <w:bookmarkStart w:id="129" w:name="__Fieldmark__64_1459356601"/>
            <w:bookmarkEnd w:id="12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0" w:name="__Fieldmark__65_1459356601"/>
            <w:bookmarkStart w:id="131" w:name="__Fieldmark__65_1459356601"/>
            <w:bookmarkEnd w:id="13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2" w:name="__Fieldmark__66_1459356601"/>
            <w:bookmarkStart w:id="133" w:name="__Fieldmark__66_1459356601"/>
            <w:bookmarkEnd w:id="13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4" w:name="__Fieldmark__67_1459356601"/>
            <w:bookmarkStart w:id="135" w:name="__Fieldmark__67_1459356601"/>
            <w:bookmarkEnd w:id="13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6" w:name="__Fieldmark__68_1459356601"/>
            <w:bookmarkStart w:id="137" w:name="__Fieldmark__68_1459356601"/>
            <w:bookmarkEnd w:id="13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8" w:name="__Fieldmark__69_1459356601"/>
            <w:bookmarkStart w:id="139" w:name="__Fieldmark__69_1459356601"/>
            <w:bookmarkEnd w:id="13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0" w:name="__Fieldmark__70_1459356601"/>
            <w:bookmarkStart w:id="141" w:name="__Fieldmark__70_1459356601"/>
            <w:bookmarkEnd w:id="14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2" w:name="__Fieldmark__71_1459356601"/>
            <w:bookmarkStart w:id="143" w:name="__Fieldmark__71_1459356601"/>
            <w:bookmarkEnd w:id="14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4" w:name="__Fieldmark__72_1459356601"/>
            <w:bookmarkStart w:id="145" w:name="__Fieldmark__72_1459356601"/>
            <w:bookmarkEnd w:id="14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6" w:name="__Fieldmark__73_1459356601"/>
            <w:bookmarkStart w:id="147" w:name="__Fieldmark__73_1459356601"/>
            <w:bookmarkEnd w:id="14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8" w:name="__Fieldmark__74_1459356601"/>
            <w:bookmarkStart w:id="149" w:name="__Fieldmark__74_1459356601"/>
            <w:bookmarkEnd w:id="14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
          <w:szCs w:val="2"/>
          <w:lang w:val="pt-PT"/>
        </w:rPr>
      </w:pPr>
      <w:r>
        <w:rPr>
          <w:sz w:val="2"/>
          <w:szCs w:val="2"/>
          <w:lang w:val="pt-PT"/>
        </w:rPr>
      </w:r>
    </w:p>
    <w:sectPr>
      <w:footerReference w:type="default" r:id="rId5"/>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lang w:val="pt-PT"/>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pt-PT" w:eastAsia="en-US"/>
      </w:rPr>
      <w:t xml:space="preserve"> </w:t>
    </w:r>
    <w:r>
      <w:rPr>
        <w:rFonts w:eastAsia="Times New Roman" w:cs="Calibri Light" w:ascii="Calibri Light" w:hAnsi="Calibri Light"/>
        <w:color w:val="002060"/>
        <w:sz w:val="20"/>
        <w:lang w:val="pt-PT" w:eastAsia="en-US"/>
      </w:rPr>
      <w:t>Pacote de Formação da OMS para as ERR – Anexo 2 do RSI – Cenários de casos – Guia do Participante – V002 – 14/05/2018</w:t>
    </w:r>
  </w:p>
  <w:p>
    <w:pPr>
      <w:pStyle w:val="Footer"/>
      <w:rPr>
        <w:rFonts w:ascii="Calibri Light" w:hAnsi="Calibri Light" w:eastAsia="Times New Roman" w:cs="Calibri Light"/>
        <w:color w:val="002060"/>
        <w:sz w:val="20"/>
        <w:lang w:val="pt-PT"/>
      </w:rPr>
    </w:pPr>
    <w:r>
      <w:rPr>
        <w:rFonts w:eastAsia="Times New Roman" w:cs="Calibri Light" w:ascii="Calibri Light" w:hAnsi="Calibri Light"/>
        <w:color w:val="002060"/>
        <w:sz w:val="20"/>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17:00Z</dcterms:created>
  <dc:creator>Haustein</dc:creator>
  <dc:description/>
  <cp:keywords/>
  <dc:language>en-US</dc:language>
  <cp:lastModifiedBy>GOMEZ, Paula</cp:lastModifiedBy>
  <cp:lastPrinted>2012-11-30T14:57:00Z</cp:lastPrinted>
  <dcterms:modified xsi:type="dcterms:W3CDTF">2019-06-28T09:55:00Z</dcterms:modified>
  <cp:revision>25</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