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lang w:val="pt-PT"/>
        </w:rPr>
        <w:t>B5.2 Cenário de caso para ARR – Guia do facilitador</w:t>
      </w:r>
    </w:p>
    <w:p>
      <w:pPr>
        <w:pStyle w:val="Normal"/>
        <w:jc w:val="center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lang w:val="pt-PT"/>
        </w:rPr>
      </w:r>
    </w:p>
    <w:p>
      <w:pPr>
        <w:pStyle w:val="Normal"/>
        <w:rPr>
          <w:rFonts w:ascii="Calibri" w:hAnsi="Calibri" w:cs="Calibri"/>
          <w:b/>
          <w:b/>
          <w:color w:val="0070C0"/>
          <w:lang w:val="pt-PT"/>
        </w:rPr>
      </w:pPr>
      <w:r>
        <w:rPr>
          <w:rFonts w:cs="Calibri" w:ascii="Calibri" w:hAnsi="Calibri"/>
          <w:b/>
          <w:color w:val="0070C0"/>
          <w:lang w:val="pt-PT"/>
        </w:rPr>
        <w:t xml:space="preserve">PARTE 1: Recolha de informação sobre doença não diagnosticada na Província de </w:t>
      </w:r>
      <w:r>
        <w:rPr>
          <w:rFonts w:cs="Calibri" w:ascii="Calibri" w:hAnsi="Calibri"/>
          <w:b/>
          <w:bCs/>
          <w:color w:val="0070C0"/>
          <w:lang w:val="pt-PT"/>
        </w:rPr>
        <w:t>Jojo, País A, 1 de Abril de 2012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lang w:val="pt-PT"/>
        </w:rPr>
      </w:pPr>
      <w:r>
        <w:rPr>
          <w:rFonts w:cs="Calibri" w:ascii="Calibri" w:hAnsi="Calibri"/>
          <w:b/>
          <w:color w:val="0070C0"/>
          <w:lang w:val="pt-PT"/>
        </w:rPr>
      </w:r>
    </w:p>
    <w:p>
      <w:pPr>
        <w:pStyle w:val="NormalWeb"/>
        <w:jc w:val="both"/>
        <w:rPr/>
      </w:pPr>
      <w:r>
        <w:rPr>
          <w:rFonts w:cs="Calibri" w:ascii="Calibri" w:hAnsi="Calibri"/>
          <w:b/>
          <w:lang w:val="pt-PT"/>
        </w:rPr>
        <w:t xml:space="preserve">Contexto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pt-PT"/>
        </w:rPr>
        <w:t>Continua sob investigação no País A uma doença não identificada que afecta pessoas de 4 municípios do distrito de Mama, província de Jojo. Os casos apresentaram-se com sintomas vários, desde a rigidez dos membros, úlceras nas mãos e pés até à falência de vários órgãos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pt-PT"/>
        </w:rPr>
        <w:t>Os casos foram identificados pela primeira vez nos finais de 2010. O Hospital Distrital de Mama notificou, aproximadamente, 50 residentes locais que apresentavam sintomas semelhantes entre 19 de Abril e 24 de Maio de 2011. Dois casos foram transferidos para o Hospital Tegument, na cidade de Sepple, e dois outros morreram (Fonte: TholspkNews). O número total de casos notificados em 2011 foi de 150 (Fonte: Sepple Daily)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  <w:t>O Director do Centro Médico do Distrito de Mama comunicou que 62 casos, 6 dos quais mortais, tinham sido notificados entre 1 de Janeiro e 1 de Abril de 2012 (Fonte: Sepple Daily)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  <w:t>Medidas até à data: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  <w:t>O Ministério da Saúde deu início a uma investigação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  <w:t>A 24 de Novembro de</w:t>
      </w:r>
      <w:r>
        <w:rPr>
          <w:rFonts w:cs="Arial" w:ascii="Calibri" w:hAnsi="Calibri"/>
          <w:color w:val="0000FF"/>
          <w:sz w:val="20"/>
          <w:szCs w:val="20"/>
          <w:lang w:val="pt-PT"/>
        </w:rPr>
        <w:t xml:space="preserve"> </w:t>
      </w:r>
      <w:r>
        <w:rPr>
          <w:rFonts w:cs="Calibri" w:ascii="Calibri" w:hAnsi="Calibri"/>
          <w:color w:val="000000"/>
          <w:lang w:val="pt-PT"/>
        </w:rPr>
        <w:t>2011, foi levada a cabo uma investigação na aldeia de Bees do distrito de Mama, onde havia 57 doentes. Os relatórios iniciais indicavam níveis elevados de cobre no sangue e sinais de lesão hepática.</w:t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  <w:t>Diagnóstico inicial:</w:t>
      </w:r>
      <w:r>
        <w:rPr>
          <w:rFonts w:cs="Calibri" w:ascii="Calibri" w:hAnsi="Calibri"/>
          <w:color w:val="000000"/>
          <w:lang w:val="pt-PT"/>
        </w:rPr>
        <w:t xml:space="preserve"> inflamação de mãos e pés devida, alegadamente, a contacto com produtos químicos utilizados na agricultura (com base nos sintomas, desenvolvimento da doença, resultados da investigação sobre as condições ambientais, condições de vida, estado nutricional, análise laboratorial e peritos nacionais e internacionais). No entanto, não há ainda confirmação do diagnóstico exacto, tendo sido colhidas algumas amostras para análises complementares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  <w:t>Instruções aos participantes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pt-PT"/>
        </w:rPr>
        <w:t>Os participantes terão de completar as tabelas que se seguem com a informação correspondente e indicar a fonte da informação.</w:t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color w:val="000000"/>
          <w:lang w:val="pt-PT"/>
        </w:rPr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i/>
          <w:color w:val="000000"/>
          <w:lang w:val="pt-PT"/>
        </w:rPr>
        <w:t xml:space="preserve">Nota: as sugestões de resposta estão a </w:t>
      </w:r>
      <w:r>
        <w:rPr>
          <w:rFonts w:cs="Calibri" w:ascii="Calibri" w:hAnsi="Calibri"/>
          <w:i/>
          <w:color w:val="0000FF"/>
          <w:sz w:val="22"/>
          <w:szCs w:val="22"/>
          <w:lang w:val="pt-PT"/>
        </w:rPr>
        <w:t>azul.</w:t>
      </w:r>
      <w:r>
        <w:br w:type="page"/>
      </w:r>
    </w:p>
    <w:p>
      <w:pPr>
        <w:pStyle w:val="Normal"/>
        <w:rPr>
          <w:rFonts w:ascii="Calibri" w:hAnsi="Calibri" w:cs="Calibri"/>
          <w:color w:val="000000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Tabela 1: Informação relativa ao perigo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t-PT"/>
        </w:rPr>
      </w:pPr>
      <w:r>
        <w:rPr>
          <w:rFonts w:cs="Calibri" w:ascii="Calibri" w:hAnsi="Calibri"/>
          <w:b/>
          <w:color w:val="000000"/>
          <w:sz w:val="22"/>
          <w:szCs w:val="22"/>
          <w:lang w:val="pt-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1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Informação para a Avaliação do Perig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Fonte da informação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Qual é o perigo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desconhecid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eventual intoxicação após pulverização de um campo de mandioca com herbicida químico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eventual químico ambiental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É confirmado laboratorialmente?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Ainda n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Quais são as característica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Capacidade genética/de mutação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Capacidade da estirpe/antigénio predominante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Resistência aos antibiótico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Capacidade de proliferação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Toxina/toxicidade: 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Relação dose-efeito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desconhecid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Indícios clínicos e progressão da doença em casos actuais ou potencia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PT"/>
              </w:rPr>
              <w:t>Período de incubação</w:t>
            </w: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desconhecid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eríodo de comunicabilidade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Intervalo de série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Sinais e sintomas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Todos os doentes apresentavam inflamação cutânea nas mãos e pés sem infecção aguda e infecção tóxica semelhante a queimaduras graves e descamação da pele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Alguns dos doentes apresentavam inflamação oral e erupções cutâneas nas 2 fac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As análises laboratoriais ao sangue de alguns doentes revelaram níveis baixos de glucose, Ca</w:t>
            </w:r>
            <w:r>
              <w:rPr>
                <w:rFonts w:cs="Calibri" w:ascii="Calibri" w:hAnsi="Calibri"/>
                <w:color w:val="0000FF"/>
                <w:sz w:val="22"/>
                <w:szCs w:val="22"/>
                <w:vertAlign w:val="subscript"/>
                <w:lang w:val="pt-PT"/>
              </w:rPr>
              <w:t>2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e albumina, mas nível de enzimas hepáticas 4 a 5 vezes superior ao normal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Taxa de mortalidade dos casos notificado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2011: 1,3% (2/150);</w:t>
            </w: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10 % (6/62) até à data, para 2012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tenciais resultados clínicos associados ao perigo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Falência de vários órgãos (lesão hepática)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pt-P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15 de Setembro de 2011, reportando o TholspkNews, acedido em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pt-PT"/>
                </w:rPr>
                <w:t>http://english.tholspkn.zz/en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14 de Outubro de 2011, reportando o Sepple news, acedido em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color w:val="0000FF"/>
                  <w:sz w:val="22"/>
                  <w:szCs w:val="22"/>
                  <w:u w:val="single"/>
                  <w:lang w:val="pt-PT"/>
                </w:rPr>
                <w:t>http://english.tholspkn.zz/en.html</w:t>
              </w:r>
            </w:hyperlink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/strange-disease.htm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6 Outubro de 2011, reportando o Sepple news, acedido em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color w:val="0000FF"/>
                  <w:sz w:val="22"/>
                  <w:szCs w:val="22"/>
                  <w:u w:val="single"/>
                  <w:lang w:val="pt-PT"/>
                </w:rPr>
                <w:t>http://english.tholspkn.zz/en.html</w:t>
              </w:r>
            </w:hyperlink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/strange-disease.htm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ProMed, 1 de Abril de 201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Sepple, edição inglesa de 11 e 1 de Abril de 20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i/>
                <w:color w:val="0000FF"/>
                <w:sz w:val="22"/>
                <w:szCs w:val="22"/>
                <w:lang w:val="pt-PT"/>
              </w:rPr>
              <w:t>Email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enviado a Dr. Son Sa, 1 de Abril de 2012, 1344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Tabela 2: Informação relativa à exposiçã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1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Potencial Informação para a Avaliação da Exposiçã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Fonte da Informação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Informação Geral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tencial população exposta (# distribuição por idade e sexo)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2 casos em finais de 2010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150 casos em 2011, 1 morte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62 casos até à data, 2012; 6 morreram  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A maior parte deles utilizam produtos químicos de origem desconhecida nas actividades agrícolas  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Sem informação acerca da distribuição por sexo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Dados sobre casos já conhecidos (# idade e sexo, curva epidémica)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Idades entre os 4 e os 72 anos; a maioria com menos de 15 anos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Sem mais informações ou curva epidémic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Transmissão entre seres humano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tencial modo de transmissão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Improvável entre seres humano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Estimativa do potencial de transmissão às pessoas susceptívei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Improvável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Quem se apresenta como caso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Pessoas do distrito de Joj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Via para a exposição huma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Fonte de água da comunidade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Sem informaçã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Padrão do caudal ecológico: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Condições sanitárias precárias; casas sem latrina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Conduta inadequada na utilização de produtos químicos nas actividades agrícolas: produtos químicos agrícolas de origem desconhecida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Vector v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Tipo de vector presente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Improvável, apesar de uma grande gruta próxima das habitações poder resultar em exposição ao vect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Informação sobre exposição relevante para a área geográf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Relatórios de casos de zonas/países vizinhos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enhum relatório à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Localização da potencial origem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Distrito de Ba To,</w:t>
            </w:r>
            <w:r>
              <w:rPr>
                <w:rFonts w:cs="Calibri" w:ascii="Calibri" w:hAnsi="Calibri"/>
                <w:color w:val="3366FF"/>
                <w:sz w:val="22"/>
                <w:szCs w:val="22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Província de Quang Nai, Minh Loua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Informação sobre a propagação, tendo em vista as viagens e as transacçõe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Sem informaçã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Medidas de controlo locais que poderão confinar o perigo à sua actual localização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equipa de investigação enviada pelo MS em Novembro de 2011 para descobrir a origem deste perigo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Foram recolhidas amostras de água, do solo do campo de mandioca e do herbicida para anális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Aconselhamento: lavar mãos e pés depois de regressar do campo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720" w:hanging="360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Evitar o contacto directo com pesticidas e outros produtos químicos   </w:t>
            </w: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Susceptibilidade à Exposiçã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Nível de vacinação da comunidade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Anterior circulação da doença produzindo imunidade natural: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N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Elevado nível de co-morbilidade na população exposta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Estado nutricional da comunidade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a maioria das pessoas das zonas sofre de escassez de alimentos, má qualidade do arroz e carece de água potável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15 de Setembro de 2011, reportando o TholspkNews, acedido em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pt-PT"/>
                </w:rPr>
                <w:t>http://english.tholspkn.zz/en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14 Outubro de 2011, reportando o Sepple news, acedido em </w:t>
            </w:r>
            <w:hyperlink r:id="rId6">
              <w:r>
                <w:rPr>
                  <w:rStyle w:val="InternetLink"/>
                  <w:rFonts w:cs="Calibri" w:ascii="Calibri" w:hAnsi="Calibri"/>
                  <w:bCs/>
                  <w:color w:val="0000FF"/>
                  <w:sz w:val="22"/>
                  <w:szCs w:val="22"/>
                  <w:u w:val="single"/>
                  <w:lang w:val="pt-PT"/>
                </w:rPr>
                <w:t>http://english.tholspkn.zz/en.html</w:t>
              </w:r>
            </w:hyperlink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/strange-disease.htm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6 de Outubro de 2011, reportando o Sepple news, acedido em </w:t>
            </w:r>
            <w:hyperlink r:id="rId7">
              <w:r>
                <w:rPr>
                  <w:rStyle w:val="InternetLink"/>
                  <w:rFonts w:cs="Calibri" w:ascii="Calibri" w:hAnsi="Calibri"/>
                  <w:bCs/>
                  <w:color w:val="0000FF"/>
                  <w:sz w:val="22"/>
                  <w:szCs w:val="22"/>
                  <w:u w:val="single"/>
                  <w:lang w:val="pt-PT"/>
                </w:rPr>
                <w:t>http://english.tholspkn.zz/en.html</w:t>
              </w:r>
            </w:hyperlink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/strange-disease.htm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ProMed, 1 de Abril de 201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Sepple, edição inglesa de 11 e 1 de Abril de 20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i/>
                <w:color w:val="0000FF"/>
                <w:sz w:val="22"/>
                <w:szCs w:val="22"/>
                <w:lang w:val="pt-PT"/>
              </w:rPr>
              <w:t>Email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enviado a Dr. Son Sa, 1 de Abril de 2012, 1344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Tabela 3: Informação relativa à vulnerabilidad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967"/>
        <w:gridCol w:w="3150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Informação sobre vulnerabilidade para a AR 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Fonte da Informação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Gestão do Perig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As pessoas infectadas receberam tratamen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Foi prestado aconselhamento de precaução às zonas afectad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Desconhece-se a comunicação às comunidade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 xml:space="preserve">Sistema de Vigilânc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Local de notificação nas zonas afectada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sem informaçã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Forma de identificação dos casos suspeito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meios de comunicação social?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PT"/>
              </w:rPr>
              <w:t>Infraestruturas dos cuidados de saúd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Número de unidades de cuidados de saúde nas zonas afectada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NA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Capacidade laboratorial para testes químicos: N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rocura de cuidados de saúde nas zonas afectadas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NA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Ambiental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os casos vivem em condições precárias; nenhuma casa com latrina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Social: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N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Económica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Política: 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>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Cs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15 de Setembro de 2011, reportando o TholspkNews, acedido em </w:t>
            </w:r>
            <w:hyperlink r:id="rId8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pt-PT"/>
                </w:rPr>
                <w:t>http://english.tholspkn.zz/en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14 de Outubro de 2011, reportando o Sepple news, acedido em </w:t>
            </w:r>
            <w:hyperlink r:id="rId9">
              <w:r>
                <w:rPr>
                  <w:rStyle w:val="InternetLink"/>
                  <w:rFonts w:cs="Calibri" w:ascii="Calibri" w:hAnsi="Calibri"/>
                  <w:bCs/>
                  <w:color w:val="0000FF"/>
                  <w:sz w:val="22"/>
                  <w:szCs w:val="22"/>
                  <w:u w:val="single"/>
                  <w:lang w:val="pt-PT"/>
                </w:rPr>
                <w:t>http://english.tholspkn.zz/en.html</w:t>
              </w:r>
            </w:hyperlink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/strange-disease.htm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 xml:space="preserve">Promed, 6 de Outubro de 2011, reportando o Sepple news, acedido em </w:t>
            </w:r>
            <w:hyperlink r:id="rId10">
              <w:r>
                <w:rPr>
                  <w:rStyle w:val="InternetLink"/>
                  <w:rFonts w:cs="Calibri" w:ascii="Calibri" w:hAnsi="Calibri"/>
                  <w:bCs/>
                  <w:color w:val="0000FF"/>
                  <w:sz w:val="22"/>
                  <w:szCs w:val="22"/>
                  <w:u w:val="single"/>
                  <w:lang w:val="pt-PT"/>
                </w:rPr>
                <w:t>http://english.tholspkn.zz/en.html</w:t>
              </w:r>
            </w:hyperlink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/strange-disease.htm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ProMed, 1 de Abril de 201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bCs/>
                <w:color w:val="0000FF"/>
                <w:sz w:val="22"/>
                <w:szCs w:val="22"/>
                <w:lang w:val="pt-PT"/>
              </w:rPr>
              <w:t>Sepple, edição inglesa de 11 e 1 de Abril de 20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i/>
                <w:color w:val="0000FF"/>
                <w:sz w:val="22"/>
                <w:szCs w:val="22"/>
                <w:lang w:val="pt-PT"/>
              </w:rPr>
              <w:t>Email</w:t>
            </w: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  <w:t xml:space="preserve"> enviado a Dr. Son Sa, 1 de Abril de 2012, 1344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jc w:val="center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</w:r>
    </w:p>
    <w:p>
      <w:pPr>
        <w:pStyle w:val="Normal"/>
        <w:ind w:right="-360" w:hanging="0"/>
        <w:rPr>
          <w:rFonts w:ascii="Calibri" w:hAnsi="Calibri" w:cs="Calibri"/>
          <w:b/>
          <w:b/>
          <w:color w:val="0070C0"/>
          <w:sz w:val="22"/>
          <w:szCs w:val="22"/>
          <w:lang w:val="pt-PT"/>
        </w:rPr>
      </w:pPr>
      <w:r>
        <w:rPr>
          <w:rFonts w:cs="Calibri" w:ascii="Calibri" w:hAnsi="Calibri"/>
          <w:b/>
          <w:color w:val="0070C0"/>
          <w:sz w:val="22"/>
          <w:szCs w:val="22"/>
          <w:lang w:val="pt-PT"/>
        </w:rPr>
        <w:t>PARTE 2: Relatório sobre a Avaliação da Resposta Rápida a doença não diagnosticada na província de Jojo, País A, 1 de Abril de 2012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pt-PT"/>
        </w:rPr>
      </w:pPr>
      <w:r>
        <w:rPr>
          <w:rFonts w:cs="Calibri" w:ascii="Calibri" w:hAnsi="Calibri"/>
          <w:b/>
          <w:color w:val="0070C0"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 xml:space="preserve">Contexto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>Continua sob investigação no País A uma doença não identificada que afecta pessoas de 4 municípios do Distrito de Mama, na Província de Jojo. Os casos apresentaram-se com sintomas vários, desde a rigidez dos membros, úlceras nas mãos e pés até à falência de vários órgão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Os meios de comunicação informaram que os casos foram identificados, pela primeira vez, nos finais de 2010. O Hospital do Distrito de Mama notificou aproximadamente 50 residentes locais que apresentavam sintomas semelhantes entre 19 de Abril e 24 de Maio de 2011. Dois casos foram transferidos para o Hospital Tegument, na cidade de Sepple, e dois outros casos morreram (Fonte: TholspkNews). O número total de casos notificados em 2011 foi de 150 (Fonte: Sepple Daily). </w:t>
      </w:r>
      <w:r>
        <w:rPr>
          <w:rFonts w:cs="Calibri" w:ascii="Calibri" w:hAnsi="Calibri"/>
          <w:sz w:val="22"/>
          <w:szCs w:val="22"/>
          <w:lang w:val="pt-PT"/>
        </w:rPr>
        <w:t xml:space="preserve">Foram 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notificados, entre 1 de Janeiro e 1 de Abril de 2012, </w:t>
      </w:r>
      <w:r>
        <w:rPr>
          <w:rFonts w:cs="Calibri" w:ascii="Calibri" w:hAnsi="Calibri"/>
          <w:sz w:val="22"/>
          <w:szCs w:val="22"/>
          <w:lang w:val="pt-PT"/>
        </w:rPr>
        <w:t>62 casos, 6 dos quais mortais, TM de 10% (6/62); idades compreendidas entre os 4 e os 72 anos (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>Fonte: Sepple Daily</w:t>
      </w:r>
      <w:r>
        <w:rPr>
          <w:rFonts w:cs="Calibri" w:ascii="Calibri" w:hAnsi="Calibri"/>
          <w:sz w:val="22"/>
          <w:szCs w:val="22"/>
          <w:lang w:val="pt-PT"/>
        </w:rPr>
        <w:t>). Fontes de informação pessoal indicam que o evento ocorreu em 3 vagas (de Abril a Maio de 2011, de Agosto a Outubro de 2011 e de Novembro de 2011 a Abril de 2012), tendo o menor número de casos sido registado na vaga intermédi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  <w:t>Foram enviadas equipas de investigação para o terreno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A 24 de </w:t>
      </w:r>
      <w:r>
        <w:rPr>
          <w:rFonts w:cs="Calibri" w:ascii="Calibri" w:hAnsi="Calibri"/>
          <w:sz w:val="22"/>
          <w:szCs w:val="22"/>
          <w:lang w:val="pt-PT"/>
        </w:rPr>
        <w:t>Fevereiro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 de</w:t>
      </w:r>
      <w:r>
        <w:rPr>
          <w:rFonts w:cs="Arial" w:ascii="Calibri" w:hAnsi="Calibri"/>
          <w:color w:val="0000FF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t-PT"/>
        </w:rPr>
        <w:t>2011, foi levada a cabo uma investigação na aldeia de Bees do Distrito de Mama, onde havia 57 doentes. Os relatórios iniciais indicavam níveis elevados de cobre no sangue e sinais de lesão hepátic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>Medidas aplicadas pelas autoridades do País 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t-PT"/>
        </w:rPr>
        <w:t>Terapia de apoio às pessoas afectada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t-PT"/>
        </w:rPr>
        <w:t>Aconselhamento relativo à lavagem de mãos e pés após o trabalho agrícola, tendo em conta o contacto indirecto com herbicidas e outros produtos químico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t-PT"/>
        </w:rPr>
        <w:t xml:space="preserve">Análises selectivas em 300 agregados familiares, a partir de amostras de sangue, pele e cabelo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  <w:t>Está a ser elaborada informação para os meios de comunicação sobre os progressos efectuados</w:t>
      </w:r>
    </w:p>
    <w:p>
      <w:pPr>
        <w:pStyle w:val="NormalWeb"/>
        <w:rPr>
          <w:rFonts w:ascii="Calibri" w:hAnsi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color w:val="000000"/>
          <w:sz w:val="22"/>
          <w:szCs w:val="22"/>
          <w:lang w:val="pt-PT"/>
        </w:rPr>
      </w:r>
      <w:r>
        <w:br w:type="page"/>
      </w:r>
    </w:p>
    <w:p>
      <w:pPr>
        <w:pStyle w:val="NormalWeb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Nível de risco do evento:</w:t>
      </w:r>
    </w:p>
    <w:p>
      <w:pPr>
        <w:pStyle w:val="NormalWeb"/>
        <w:numPr>
          <w:ilvl w:val="0"/>
          <w:numId w:val="12"/>
        </w:numPr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Pergunta relacionada com o risco</w:t>
      </w:r>
    </w:p>
    <w:p>
      <w:pPr>
        <w:pStyle w:val="NormalWeb"/>
        <w:ind w:left="709" w:right="-180" w:hanging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Podem ser feitas várias perguntas. Uma delas pode ser:</w:t>
      </w:r>
    </w:p>
    <w:p>
      <w:pPr>
        <w:pStyle w:val="NormalWeb"/>
        <w:spacing w:before="0" w:after="280"/>
        <w:ind w:left="709" w:right="-180" w:hanging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Qual o nível de risco associado a um aumento significativo na morbilidade e mortalidade relativas a este evento?</w:t>
      </w:r>
    </w:p>
    <w:p>
      <w:pPr>
        <w:pStyle w:val="NormalWeb"/>
        <w:numPr>
          <w:ilvl w:val="0"/>
          <w:numId w:val="12"/>
        </w:numPr>
        <w:spacing w:before="280" w:after="280"/>
        <w:rPr/>
      </w:pPr>
      <w:r>
        <w:rPr>
          <w:rFonts w:cs="Calibri" w:ascii="Calibri" w:hAnsi="Calibri"/>
          <w:b/>
          <w:sz w:val="22"/>
          <w:szCs w:val="22"/>
          <w:lang w:val="pt-PT"/>
        </w:rPr>
        <w:t>Evidências utilizadas na avaliação do nível de risco: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Exposição: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Dado continuarem a ser notificados casos, concluiu-se que a exposição continuará a ocorrer. </w:t>
      </w:r>
    </w:p>
    <w:p>
      <w:pPr>
        <w:pStyle w:val="NormalWeb"/>
        <w:numPr>
          <w:ilvl w:val="2"/>
          <w:numId w:val="1"/>
        </w:numPr>
        <w:spacing w:before="0" w:after="28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O perigo e a origem não foram identificado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Transmissão: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Registaram-se 3 vagas de casos notificados.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Desconhece-se se a transmissão secundária ocorre a partir dos casos primários.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Desconhece-se se a incidência dos casos notificados é elevada ou baixa ou se tem flutuações no tempo, dado continuar a desconhecer-se o tamanho da população exposta.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Também se desconhece se as pessoas se apresentam como caso clínico sempre que estão em contacto com o perigo, dado desconhecer-se de que perigo se trata.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O número de casos notificados relativo ao período de tempo envolvido parece indicar que não seria de esperar um número elevado de casos no futuro, a menos que o perigo fosse introduzido numa comunidade diferente.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Uma vez que não foram notificados outros casos noutras regiões do País A, o evento é considerado geograficamente isolado, desde os primeiros relatos em Abril de 2011.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Gravidade da doença: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É moderada a elevada nos casos que foram identificados (i.e., 6 mortes em 62 casos (TM = 10%), entre 1 de Janeiro e 1 de Abril de 2012.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Uma vez que se desconhece o tamanho da população exposta, existe a possibilidade de vários casos de gravidade muito baixa não terem sido notificados às unidades de saúde. Nessa situação, a avaliação da gravidade da doença seria mais baixa.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Calibri" w:ascii="Calibri" w:hAnsi="Calibri"/>
          <w:sz w:val="22"/>
          <w:szCs w:val="22"/>
          <w:lang w:val="pt-PT"/>
        </w:rPr>
        <w:t xml:space="preserve">Capacidade e medidas de controlo: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As medidas de controlo são inexistentes, uma vez que se desconhecem o perigo e a origem da transmissão.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A capacidade de tratar a doença parece pouco definida, dadas as relativamente poucas mortes em 2011 e uma taxa mais elevada de casos mortais em 2012. </w:t>
      </w:r>
    </w:p>
    <w:p>
      <w:pPr>
        <w:pStyle w:val="NormalWeb"/>
        <w:numPr>
          <w:ilvl w:val="2"/>
          <w:numId w:val="1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O diagnóstico continua a ser uma questão preocupante, dado que não foi apresentada uma definição de caso pormenorizada. </w:t>
      </w:r>
    </w:p>
    <w:p>
      <w:pPr>
        <w:pStyle w:val="NormalWeb"/>
        <w:numPr>
          <w:ilvl w:val="2"/>
          <w:numId w:val="1"/>
        </w:numPr>
        <w:spacing w:before="0" w:after="28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A população parece procurar tratamento rapidamente.</w:t>
      </w:r>
    </w:p>
    <w:p>
      <w:pPr>
        <w:pStyle w:val="NormalWeb"/>
        <w:numPr>
          <w:ilvl w:val="0"/>
          <w:numId w:val="12"/>
        </w:numPr>
        <w:spacing w:before="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Declaração de risco:</w:t>
      </w:r>
    </w:p>
    <w:p>
      <w:pPr>
        <w:pStyle w:val="NormalWeb"/>
        <w:ind w:left="709" w:hanging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Tendo em conta o significativo aumento da morbilidade e mortalidade relacionadas com este evento, a probabilidade é muito acentuada, sendo moderadas a graves as consequências para a saúde pública.</w:t>
      </w:r>
    </w:p>
    <w:p>
      <w:pPr>
        <w:pStyle w:val="NormalWeb"/>
        <w:ind w:left="709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De acordo com a análise das evidências, probabilidade e potenciais consequências das questões com ele relacionadas, o nível de risco é elevado.</w:t>
      </w:r>
    </w:p>
    <w:p>
      <w:pPr>
        <w:pStyle w:val="NormalWeb"/>
        <w:spacing w:before="0" w:after="0"/>
        <w:rPr>
          <w:lang w:val="pt-PT" w:eastAsia="en-US"/>
        </w:rPr>
      </w:pPr>
      <w:r>
        <w:rPr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6375</wp:posOffset>
                </wp:positionH>
                <wp:positionV relativeFrom="paragraph">
                  <wp:posOffset>664210</wp:posOffset>
                </wp:positionV>
                <wp:extent cx="1295400" cy="590550"/>
                <wp:effectExtent l="12700" t="19050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590400"/>
                          <a:chOff x="0" y="0"/>
                          <a:chExt cx="12952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5904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0"/>
                            <a:ext cx="514440" cy="5904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52.3pt;width:102.05pt;height:46.5pt" coordorigin="4325,1046" coordsize="2041,930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325;top:1046;width:809;height:92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1046;width:809;height:92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40630" cy="35204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526" t="28739" r="22288" b="27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Arial"/>
          <w:sz w:val="22"/>
          <w:szCs w:val="22"/>
          <w:lang w:val="pt-PT" w:eastAsia="en-US"/>
        </w:rPr>
      </w:pPr>
      <w:r>
        <w:rPr>
          <w:rFonts w:cs="Arial" w:ascii="Calibri" w:hAnsi="Calibri"/>
          <w:sz w:val="22"/>
          <w:szCs w:val="22"/>
          <w:lang w:val="pt-PT" w:eastAsia="en-US"/>
        </w:rPr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>PROBABILITY = PROBABILIDADE</w:t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>CONSEQUENCES = CONSEQUÊNCIAS</w:t>
      </w:r>
    </w:p>
    <w:p>
      <w:pPr>
        <w:pStyle w:val="NormalWeb"/>
        <w:spacing w:before="0" w:after="0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  <w:t>Very unlikely = Muito improvável;</w:t>
      </w:r>
      <w:r>
        <w:rPr>
          <w:rFonts w:cs="Arial" w:ascii="Calibri" w:hAnsi="Calibri"/>
          <w:b/>
          <w:sz w:val="22"/>
          <w:szCs w:val="22"/>
          <w:lang w:val="pt-PT"/>
        </w:rPr>
        <w:t xml:space="preserve"> Unlikely = </w:t>
      </w:r>
      <w:r>
        <w:rPr>
          <w:rFonts w:cs="Arial" w:ascii="Calibri" w:hAnsi="Calibri"/>
          <w:sz w:val="22"/>
          <w:szCs w:val="22"/>
          <w:lang w:val="pt-PT"/>
        </w:rPr>
        <w:t>Improvável; Likely = Provável; Very likely = Muito provável; Almost certain = Quase certo</w:t>
      </w:r>
    </w:p>
    <w:p>
      <w:pPr>
        <w:pStyle w:val="NormalWeb"/>
        <w:spacing w:before="0" w:after="24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 xml:space="preserve">Minimal = </w:t>
      </w:r>
      <w:r>
        <w:rPr>
          <w:rFonts w:cs="Arial" w:ascii="Calibri" w:hAnsi="Calibri"/>
          <w:sz w:val="22"/>
          <w:szCs w:val="22"/>
          <w:lang w:val="pt-PT"/>
        </w:rPr>
        <w:t>Mínimas; Minor = Menores; Moderate = Moderadas; Major = Graves; Serious = Muito Graves</w:t>
      </w:r>
    </w:p>
    <w:p>
      <w:pPr>
        <w:pStyle w:val="NormalWeb"/>
        <w:numPr>
          <w:ilvl w:val="0"/>
          <w:numId w:val="12"/>
        </w:numPr>
        <w:spacing w:before="0" w:after="240"/>
        <w:rPr>
          <w:rFonts w:ascii="Calibri" w:hAnsi="Calibri" w:cs="Arial"/>
          <w:b/>
          <w:b/>
          <w:sz w:val="22"/>
          <w:szCs w:val="22"/>
          <w:lang w:val="pt-PT"/>
        </w:rPr>
      </w:pPr>
      <w:r>
        <w:rPr>
          <w:rFonts w:cs="Arial" w:ascii="Calibri" w:hAnsi="Calibri"/>
          <w:b/>
          <w:sz w:val="22"/>
          <w:szCs w:val="22"/>
          <w:lang w:val="pt-PT"/>
        </w:rPr>
        <w:t>Nível de acção</w:t>
      </w:r>
    </w:p>
    <w:p>
      <w:pPr>
        <w:pStyle w:val="NormalWeb"/>
        <w:spacing w:before="0" w:after="0"/>
        <w:ind w:left="720" w:hanging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Um nível de risco elevado requer uma imediata atenção das chefias, assim como a constituição de uma equipa para a gestão dos eventos. A abordagem das questões de percepção também deverá ser tida em conta, através de mensagens específicas de comunicação do risco. </w:t>
      </w:r>
    </w:p>
    <w:p>
      <w:pPr>
        <w:pStyle w:val="NormalWeb"/>
        <w:spacing w:before="0" w:after="0"/>
        <w:rPr>
          <w:rFonts w:ascii="Calibri" w:hAnsi="Calibri" w:cs="Arial"/>
          <w:color w:val="0000FF"/>
          <w:sz w:val="22"/>
          <w:szCs w:val="22"/>
          <w:lang w:val="pt-PT"/>
        </w:rPr>
      </w:pPr>
      <w:r>
        <w:rPr>
          <w:rFonts w:cs="Arial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pt-PT"/>
        </w:rPr>
        <w:t xml:space="preserve">Medidas recomendadas para além das existentes:  </w:t>
      </w:r>
    </w:p>
    <w:p>
      <w:pPr>
        <w:pStyle w:val="NormalWeb"/>
        <w:numPr>
          <w:ilvl w:val="0"/>
          <w:numId w:val="16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O evento em causa deve ser examinado por uma equipa multidisciplinar, integrando peritos em epidemiologia, saúde ambiental, dermatologia, medicina do trabalho, segurança alimentar, toxicologia e hematologia. </w:t>
      </w:r>
    </w:p>
    <w:p>
      <w:pPr>
        <w:pStyle w:val="NormalWeb"/>
        <w:numPr>
          <w:ilvl w:val="0"/>
          <w:numId w:val="16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O vasto leque de especialistas deverá ser consultado sobre medidas de controlo para interromper a ocorrência da doença, apesar da dificuldade em identificar o perigo </w:t>
      </w:r>
    </w:p>
    <w:p>
      <w:pPr>
        <w:pStyle w:val="NormalWeb"/>
        <w:numPr>
          <w:ilvl w:val="0"/>
          <w:numId w:val="16"/>
        </w:numPr>
        <w:spacing w:before="0" w:after="28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A fim de identificar o perigo e a origem, poder-se-á recorrer aos conhecimentos de epidemiologia dos formandos dos PFET com funções e responsabilidades bem definidas.</w:t>
      </w:r>
    </w:p>
    <w:p>
      <w:pPr>
        <w:pStyle w:val="NormalWeb"/>
        <w:numPr>
          <w:ilvl w:val="0"/>
          <w:numId w:val="16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Os resultados laboratoriais das amostras de cabelo, sangue e pele deverão ser seguidos, a fim de identificar o potencial perigo. Isto pode ter importância acrescida, caso o perigo seja um produto distribuído centralmente que pode ser enviado para outras aldeias (por ex., fertilizante de um distribuidor central).</w:t>
      </w:r>
    </w:p>
    <w:p>
      <w:pPr>
        <w:pStyle w:val="NormalWeb"/>
        <w:numPr>
          <w:ilvl w:val="0"/>
          <w:numId w:val="16"/>
        </w:numPr>
        <w:spacing w:before="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Deverão ser accionadas mensagens específicas de comunicação do risco directamente das fontes governamentais, através dos canais apropriados para: (i) a comunidade local; (ii) os meios de comunicação social; (iii) a comunidade internacional.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numPr>
          <w:ilvl w:val="0"/>
          <w:numId w:val="12"/>
        </w:numPr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Questões de percepção</w:t>
      </w:r>
    </w:p>
    <w:p>
      <w:pPr>
        <w:pStyle w:val="NormalWeb"/>
        <w:spacing w:before="24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t-PT"/>
        </w:rPr>
        <w:t>Para além do nível de risco atribuído pela avaliação técnica, as questões a abordar incluem:</w:t>
      </w:r>
    </w:p>
    <w:p>
      <w:pPr>
        <w:pStyle w:val="NormalWeb"/>
        <w:numPr>
          <w:ilvl w:val="0"/>
          <w:numId w:val="13"/>
        </w:numPr>
        <w:spacing w:before="24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Os habitantes locais estão a começar a entrar em pânico e a deixar de trabalhar os campos por recearem contrair a doença;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Os meios de comunicação estão a divulgar rumores da propagação desta doença a outras comunidades;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Os governos de outros países estão preocupados com a potencial propagação deste evento a outros locais.</w:t>
      </w:r>
    </w:p>
    <w:p>
      <w:pPr>
        <w:pStyle w:val="NormalWeb"/>
        <w:spacing w:before="60" w:after="0"/>
        <w:ind w:left="720" w:hanging="0"/>
        <w:rPr>
          <w:rFonts w:ascii="Calibri" w:hAnsi="Calibri" w:cs="Calibri"/>
          <w:b/>
          <w:b/>
          <w:color w:val="0000FF"/>
          <w:sz w:val="22"/>
          <w:szCs w:val="22"/>
          <w:lang w:val="pt-PT"/>
        </w:rPr>
      </w:pPr>
      <w:r>
        <w:rPr>
          <w:rFonts w:cs="Calibri" w:ascii="Calibri" w:hAnsi="Calibri"/>
          <w:b/>
          <w:color w:val="0000FF"/>
          <w:sz w:val="22"/>
          <w:szCs w:val="22"/>
          <w:lang w:val="pt-PT"/>
        </w:rPr>
      </w:r>
    </w:p>
    <w:p>
      <w:pPr>
        <w:pStyle w:val="NormalWeb"/>
        <w:numPr>
          <w:ilvl w:val="0"/>
          <w:numId w:val="12"/>
        </w:numPr>
        <w:spacing w:before="6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Limitações da avaliação:</w:t>
      </w:r>
    </w:p>
    <w:p>
      <w:pPr>
        <w:pStyle w:val="NormalWeb"/>
        <w:numPr>
          <w:ilvl w:val="0"/>
          <w:numId w:val="5"/>
        </w:numPr>
        <w:spacing w:before="24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 xml:space="preserve">A avaliação dos riscos tem sido conduzida utilizando uma grande variedade de fontes e as melhores evidências disponíveis a partir de 1 de Abril de 2012. 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  <w:t>Uma vez que os dados laboratoriais continuam pendentes e os dados epidemiológicos e clínicos são preliminares, é de esperar que o nível de risco se altere.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Será levada a cabo uma nova avaliação dos riscos, logo que os dados laboratoriais sejam confirmados e/ou se registar uma subida significativa no número de casos ou nível de gravidade da doença.</w:t>
      </w:r>
    </w:p>
    <w:p>
      <w:pPr>
        <w:pStyle w:val="NormalWeb"/>
        <w:spacing w:before="60" w:after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  <w:lang w:val="pt-PT"/>
        </w:rPr>
        <w:t>Equipa da avaliação dos riscos:</w:t>
      </w:r>
    </w:p>
    <w:p>
      <w:pPr>
        <w:pStyle w:val="NormalWeb"/>
        <w:numPr>
          <w:ilvl w:val="0"/>
          <w:numId w:val="19"/>
        </w:numPr>
        <w:spacing w:before="0" w:after="0"/>
        <w:ind w:left="720" w:right="-540" w:hanging="36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Equipa do Departamento da Vigilância Sanitária e Surtos: Mo Tan Sol, Jon Dost, Mary Speg, Be Khelphamaphong</w:t>
      </w:r>
    </w:p>
    <w:p>
      <w:pPr>
        <w:pStyle w:val="NormalWeb"/>
        <w:numPr>
          <w:ilvl w:val="0"/>
          <w:numId w:val="19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Equipa do Departamento da Saúde Ambiental: Susan Yong</w:t>
      </w:r>
    </w:p>
    <w:p>
      <w:pPr>
        <w:pStyle w:val="NormalWeb"/>
        <w:numPr>
          <w:ilvl w:val="0"/>
          <w:numId w:val="19"/>
        </w:numPr>
        <w:spacing w:before="0" w:after="0"/>
        <w:rPr/>
      </w:pPr>
      <w:r>
        <w:rPr>
          <w:rFonts w:cs="Calibri" w:ascii="Calibri" w:hAnsi="Calibri"/>
          <w:color w:val="0000FF"/>
          <w:sz w:val="22"/>
          <w:szCs w:val="22"/>
          <w:lang w:val="pt-PT"/>
        </w:rPr>
        <w:t>Equipa do Departamento da Gestão de Eventos Sanitários: Sony Kang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  <w:bookmarkStart w:id="0" w:name="_Hlk511296159"/>
      <w:bookmarkStart w:id="1" w:name="_Hlk511296159"/>
      <w:bookmarkEnd w:id="1"/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/>
              </w:rPr>
              <w:t>Plataforma da OMS para a Aprendizagem sobre Segurança Sanitária – Materiais de Form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Estes Materiais de Formação da OMS são propriedade da © Organização Mundial da Saúde (OMS) 2018. Todos os direitos reservados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A sua utilização destes materiais está sujeita aos “Termos de Utilização dos Materiais de Formação da Plataforma da OMS para a Aprendizagem sobre Segurança Sanitária”, que aceitou ao descarregá-los e que estão disponíveis na Plataforma da OMS para a Aprendizagem sobre Segurança Sanitária em: </w:t>
            </w:r>
            <w:hyperlink r:id="rId1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pt-PT"/>
                </w:rPr>
                <w:t>https://extranet.who.int/hslp</w:t>
              </w:r>
            </w:hyperlink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Caso adapte, modifique, traduza ou de alguma forma altere o conteúdo destes materiais, não poderá sugerir que a OMS de algum modo aprova essas modificações, como não poderá utilizar o nome ou o símbolo da OMS nos materiais modificados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Solicita-se ainda que informe a OMS de quaisquer alterações que tenha efectuado para utilização pública destes materiais, para fins de manutenção de registos e desenvolvimento contínuo, através do endereço electrónico </w:t>
            </w:r>
            <w:hyperlink r:id="rId1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lang w:val="pt-PT"/>
                </w:rPr>
                <w:t>ihrhrt@who.int</w:t>
              </w:r>
            </w:hyperlink>
            <w:r>
              <w:rPr>
                <w:rFonts w:cs="Calibri" w:ascii="Calibri" w:hAnsi="Calibri"/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lang w:val="pt-PT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FF"/>
          <w:sz w:val="22"/>
          <w:szCs w:val="22"/>
          <w:lang w:val="pt-PT"/>
        </w:rPr>
      </w:pPr>
      <w:r>
        <w:rPr>
          <w:rFonts w:cs="Calibri" w:ascii="Calibri" w:hAnsi="Calibri"/>
          <w:color w:val="0000FF"/>
          <w:sz w:val="22"/>
          <w:szCs w:val="22"/>
          <w:lang w:val="pt-PT"/>
        </w:rPr>
      </w:r>
      <w:bookmarkStart w:id="2" w:name="_Hlk511296159"/>
      <w:bookmarkStart w:id="3" w:name="_Hlk511296159"/>
      <w:bookmarkEnd w:id="3"/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4472C4"/>
      </w:pBdr>
      <w:tabs>
        <w:tab w:val="clear" w:pos="720"/>
        <w:tab w:val="left" w:pos="622" w:leader="none"/>
      </w:tabs>
      <w:rPr>
        <w:rFonts w:ascii="Calibri Light" w:hAnsi="Calibri Light" w:eastAsia="Times New Roman" w:cs="Calibri Light"/>
        <w:color w:val="2F5496"/>
        <w:sz w:val="20"/>
        <w:szCs w:val="20"/>
        <w:lang w:val="pt-PT"/>
      </w:rPr>
    </w:pPr>
    <w:r>
      <w:rPr>
        <w:rFonts w:eastAsia="Times New Roman" w:cs="Calibri Light" w:ascii="Calibri Light" w:hAnsi="Calibri Light"/>
        <w:color w:val="2F5496"/>
        <w:sz w:val="20"/>
        <w:szCs w:val="20"/>
      </w:rPr>
      <w:fldChar w:fldCharType="begin"/>
    </w:r>
    <w:r>
      <w:rPr>
        <w:sz w:val="20"/>
        <w:szCs w:val="20"/>
        <w:rFonts w:eastAsia="Times New Roman" w:cs="Calibri Light" w:ascii="Calibri Light" w:hAnsi="Calibri Light"/>
        <w:color w:val="2F5496"/>
      </w:rPr>
      <w:instrText xml:space="preserve"> PAGE </w:instrText>
    </w:r>
    <w:r>
      <w:rPr>
        <w:sz w:val="20"/>
        <w:szCs w:val="20"/>
        <w:rFonts w:eastAsia="Times New Roman" w:cs="Calibri Light" w:ascii="Calibri Light" w:hAnsi="Calibri Light"/>
        <w:color w:val="2F5496"/>
      </w:rPr>
      <w:fldChar w:fldCharType="separate"/>
    </w:r>
    <w:r>
      <w:rPr>
        <w:sz w:val="20"/>
        <w:szCs w:val="20"/>
        <w:rFonts w:eastAsia="Times New Roman" w:cs="Calibri Light" w:ascii="Calibri Light" w:hAnsi="Calibri Light"/>
        <w:color w:val="2F5496"/>
      </w:rPr>
      <w:t>10</w:t>
    </w:r>
    <w:r>
      <w:rPr>
        <w:sz w:val="20"/>
        <w:szCs w:val="20"/>
        <w:rFonts w:eastAsia="Times New Roman" w:cs="Calibri Light" w:ascii="Calibri Light" w:hAnsi="Calibri Light"/>
        <w:color w:val="2F5496"/>
      </w:rPr>
      <w:fldChar w:fldCharType="end"/>
    </w:r>
    <w:r>
      <w:rPr>
        <w:rFonts w:eastAsia="Calibri Light" w:cs="Calibri Light" w:ascii="Calibri Light" w:hAnsi="Calibri Light"/>
        <w:color w:val="2F5496"/>
        <w:sz w:val="20"/>
        <w:szCs w:val="20"/>
        <w:lang w:val="pt-PT" w:eastAsia="en-US"/>
      </w:rPr>
      <w:t xml:space="preserve"> </w:t>
    </w:r>
    <w:bookmarkStart w:id="4" w:name="_Hlk511296200"/>
    <w:r>
      <w:rPr>
        <w:rFonts w:eastAsia="Times New Roman" w:cs="Calibri Light" w:ascii="Calibri Light" w:hAnsi="Calibri Light"/>
        <w:color w:val="2F5496"/>
        <w:sz w:val="20"/>
        <w:szCs w:val="20"/>
        <w:lang w:val="pt-PT" w:eastAsia="en-US"/>
      </w:rPr>
      <w:t xml:space="preserve">Pacote de Formação da OMS para as ERR– ARR B5- V3 16/05/2018 </w:t>
    </w:r>
  </w:p>
  <w:p>
    <w:pPr>
      <w:pStyle w:val="Footer"/>
      <w:jc w:val="center"/>
      <w:rPr>
        <w:rFonts w:ascii="Calibri" w:hAnsi="Calibri" w:eastAsia="Times New Roman" w:cs="Calibri"/>
        <w:color w:val="2F5496"/>
        <w:sz w:val="20"/>
        <w:szCs w:val="20"/>
        <w:lang w:val="pt-PT"/>
      </w:rPr>
    </w:pPr>
    <w:r>
      <w:rPr>
        <w:rFonts w:eastAsia="Times New Roman" w:cs="Calibri" w:ascii="Calibri" w:hAnsi="Calibri"/>
        <w:color w:val="2F5496"/>
        <w:sz w:val="20"/>
        <w:szCs w:val="20"/>
        <w:lang w:val="pt-PT"/>
      </w:rPr>
    </w:r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  <w:lang w:val="en-GB"/>
      </w:rPr>
    </w:pPr>
    <w:r>
      <w:rPr>
        <w:sz w:val="32"/>
        <w:szCs w:val="3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22229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tholspkn.zz/en.html" TargetMode="External"/><Relationship Id="rId3" Type="http://schemas.openxmlformats.org/officeDocument/2006/relationships/hyperlink" Target="http://english.tholspkn.zz/en.html" TargetMode="External"/><Relationship Id="rId4" Type="http://schemas.openxmlformats.org/officeDocument/2006/relationships/hyperlink" Target="http://english.tholspkn.zz/en.html" TargetMode="External"/><Relationship Id="rId5" Type="http://schemas.openxmlformats.org/officeDocument/2006/relationships/hyperlink" Target="http://english.tholspkn.zz/en.html" TargetMode="External"/><Relationship Id="rId6" Type="http://schemas.openxmlformats.org/officeDocument/2006/relationships/hyperlink" Target="http://english.tholspkn.zz/en.html" TargetMode="External"/><Relationship Id="rId7" Type="http://schemas.openxmlformats.org/officeDocument/2006/relationships/hyperlink" Target="http://english.tholspkn.zz/en.html" TargetMode="External"/><Relationship Id="rId8" Type="http://schemas.openxmlformats.org/officeDocument/2006/relationships/hyperlink" Target="http://english.tholspkn.zz/en.html" TargetMode="External"/><Relationship Id="rId9" Type="http://schemas.openxmlformats.org/officeDocument/2006/relationships/hyperlink" Target="http://english.tholspkn.zz/en.html" TargetMode="External"/><Relationship Id="rId10" Type="http://schemas.openxmlformats.org/officeDocument/2006/relationships/hyperlink" Target="http://english.tholspkn.zz/en.htm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extranet.who.int/hslp" TargetMode="External"/><Relationship Id="rId13" Type="http://schemas.openxmlformats.org/officeDocument/2006/relationships/hyperlink" Target="mailto:ihrhrt@who.in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28:00Z</dcterms:created>
  <dc:creator>ADMINISTRATOR</dc:creator>
  <dc:description/>
  <cp:keywords/>
  <dc:language>en-US</dc:language>
  <cp:lastModifiedBy>GOMEZ, Paula</cp:lastModifiedBy>
  <cp:lastPrinted>2012-05-04T10:23:00Z</cp:lastPrinted>
  <dcterms:modified xsi:type="dcterms:W3CDTF">2019-06-19T13:47:00Z</dcterms:modified>
  <cp:revision>20</cp:revision>
  <dc:subject/>
  <dc:title>Hospitals say prepared to fight flu</dc:title>
</cp:coreProperties>
</file>