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88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6 : Documents et registres</w:t>
      </w:r>
    </w:p>
    <w:p>
      <w:pPr>
        <w:pStyle w:val="Normal"/>
        <w:ind w:left="1440"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7992"/>
      </w:tblGrid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9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des informations pour gérer les documents, les enregistrements et registres.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9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 les participants seront en mesure de 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a différence entre documents et registres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a hiérarchie des documents et le rôle de chacun des niveaux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crire le contenu devant être intégré dans une procédure opératoire standardisée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les étapes importantes et les éléments d’un système de gestion documentaire au laboratoire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aucher le contenu d’un manuel qualité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méthodes et les outils nécessaires pour conserver correctement les documents et les registres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 abordés</w:t>
            </w:r>
          </w:p>
        </w:tc>
        <w:tc>
          <w:tcPr>
            <w:tcW w:w="79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1  Introduction aux documents et registr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2  Généralités sur les document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3  Le Manuel Qualité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4  Les Procédures Opératoires Standardisées (POS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16-5  Le contrôle des documents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16-6  Généralités sur les registr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/>
              <w:t xml:space="preserve"> </w:t>
            </w:r>
            <w:r>
              <w:rPr/>
              <w:t>16-7  Stockage des documents et registres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>16-8  Résumé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  <w:tc>
          <w:tcPr>
            <w:tcW w:w="7992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6-A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6-B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6-C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nexe 16-D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Fiche d’activité 16-1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Fiche d’activité 16-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Questions Test </w:t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10440" w:leader="none"/>
      </w:tabs>
      <w:ind w:right="360" w:hanging="0"/>
      <w:rPr/>
    </w:pPr>
    <w:r>
      <w:rPr>
        <w:rFonts w:cs="Arial" w:ascii="Arial" w:hAnsi="Arial"/>
        <w:sz w:val="16"/>
        <w:szCs w:val="16"/>
      </w:rPr>
      <w:t xml:space="preserve">Documents et enregistrements ● Module 16 ● Page de garde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right="-79" w:hanging="0"/>
      <w:rPr/>
    </w:pPr>
    <w:r>
      <w:rPr>
        <w:rFonts w:cs="Arial" w:ascii="Arial" w:hAnsi="Arial"/>
        <w:sz w:val="16"/>
        <w:szCs w:val="16"/>
      </w:rPr>
      <w:t>Module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35:00Z</dcterms:created>
  <dc:creator>estranc</dc:creator>
  <dc:description/>
  <cp:keywords/>
  <dc:language>en-US</dc:language>
  <cp:lastModifiedBy>dolmazonv</cp:lastModifiedBy>
  <cp:lastPrinted>2008-10-24T16:27:00Z</cp:lastPrinted>
  <dcterms:modified xsi:type="dcterms:W3CDTF">2010-04-08T12:35:00Z</dcterms:modified>
  <cp:revision>2</cp:revision>
  <dc:subject/>
  <dc:title>Personnel </dc:title>
</cp:coreProperties>
</file>