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ivité 16-1 : Scénario — Différencier Documents et regist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mettre aux participants de discuter si une information fait partie des documents ou des registres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 Vous avez trouvé ces informations sur un bureau. »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Lesquelles sont des documents, lesquelles sont des enregistrements 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Algorithme d’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Manuel de sécurit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Résultats d’analys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Procédures opératoires standardisée pour un test rapide VI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Information produit d’un fabric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Résumé des résultats d’une évaluation sur le si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Rapport des actions correctiv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Cahier des températures (vi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Registre des contrôles de qualité (vi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Cahier de maintenance journalière (rempli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Fiche de stock et livre de stock (rempl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>
                <w:rFonts w:ascii="Arial" w:hAnsi="Arial" w:cs="Arial"/>
              </w:rPr>
            </w:pPr>
            <w:r>
              <w:rPr/>
              <w:t>Cahier de transfert d’échantillon EEQ (rempli)</w:t>
            </w:r>
          </w:p>
        </w:tc>
      </w:tr>
    </w:tbl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ctivité 16-2 : Le Manuel Qualit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ésenter un scénario de laboratoire, démontrant l’importance du manuel qualité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 Un nouveau gestionnaire de laboratoire a été embauché par le laboratoire X. Le laboratoire n’a pas eu de manuel qualité dans le passé, mais le nouveau gestionnaire veut en développer un. »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Pourquoi pensez vous qu’un manuel qualité est import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Qui le gestionnaire devrait il impliquer dans le process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Comment le gestionnaire peut s’assurer que tous les détails sont inclus? Cela impliquerait il des coûts supplémentaires de gestion des patients, qu’est ce qui augmenterait le coût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Listez certains contenus exigés pour un manuel de qualité et ce que vous pensez qui  devrait être inclus dans un manuel qualité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Qui devrait être responsable de la rédaction du manuel qualité?</w:t>
            </w:r>
          </w:p>
        </w:tc>
      </w:tr>
    </w:tbl>
    <w:p>
      <w:pPr>
        <w:pStyle w:val="Normal"/>
        <w:ind w:righ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cuments et registres ● Module 16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4:00Z</dcterms:created>
  <dc:creator>Robin Barteluk</dc:creator>
  <dc:description/>
  <cp:keywords/>
  <dc:language>en-US</dc:language>
  <cp:lastModifiedBy>dolmazonv</cp:lastModifiedBy>
  <cp:lastPrinted>2009-02-05T10:18:00Z</cp:lastPrinted>
  <dcterms:modified xsi:type="dcterms:W3CDTF">2010-04-08T12:34:00Z</dcterms:modified>
  <cp:revision>2</cp:revision>
  <dc:subject/>
  <dc:title>Activity sheet 17-1:  The Quality Manual </dc:title>
</cp:coreProperties>
</file>