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ctivité 18-1 : Comprendre les processus de Planification, de mise en place et de contrô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b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029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eux comprendre les processus de planification, de mise en place et de contrôle dans le système de gestion de la qualité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ind w:left="1" w:hanging="0"/>
              <w:rPr/>
            </w:pPr>
            <w:r>
              <w:rPr/>
              <w:t>Ecrivez les cinq étapes majeures, qui selon vous, sont nécessaires pour mettre sur pied un système qualité de la conception (étape 1) à la mise en place (étape 5). Noter chaque étape sur un post-it différent de 1 à 5. Notez vos initiales sur les post-it pour pouvoir les identifier plus tard et les utiliser dans l’activité 2. Vous avez 5 minutes.</w:t>
            </w:r>
          </w:p>
        </w:tc>
      </w:tr>
    </w:tbl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ctivité 18-2 : Comprendre les rôles et les responsabilités de la direction et du personn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89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eux comprendre les rôles et les responsabilités de la direction et du personnel dans un système de gestion de la qualité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ous allons continuer à réfléchir aux activités qui devraient être réalisées pour que le système qualité fonctionne et identifier qui en est responsabl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 qui assigneriez vous la responsabilité de chacune des étapes définies lors de l’activité 18-1 ?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1" w:right="1152" w:gutter="0" w:header="720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>Organisation ● Module 18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6:00Z</dcterms:created>
  <dc:creator>Robin Barteluk</dc:creator>
  <dc:description/>
  <cp:keywords/>
  <dc:language>en-US</dc:language>
  <cp:lastModifiedBy>dolmazonv</cp:lastModifiedBy>
  <dcterms:modified xsi:type="dcterms:W3CDTF">2010-04-08T14:06:00Z</dcterms:modified>
  <cp:revision>2</cp:revision>
  <dc:subject/>
  <dc:title>Activity 1: Post-it activity for managerial and staff responsibilities</dc:title>
</cp:coreProperties>
</file>