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Test Module 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4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83" w:hanging="483"/>
              <w:rPr/>
            </w:pPr>
            <w:r>
              <w:rPr/>
              <w:t>Pour déterminer si un employé peut réaliser une analyse particulière au laboratoire, le responsable devrait 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écrire une description de pos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40" w:hanging="360"/>
              <w:rPr/>
            </w:pPr>
            <w:r>
              <w:rPr/>
              <w:t>orienter l’employé sur les processus et procédures du laboratoir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revoir les qualifications de l’employé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réaliser une évaluation des compétences</w:t>
            </w:r>
          </w:p>
          <w:p>
            <w:pPr>
              <w:pStyle w:val="Normal"/>
              <w:spacing w:before="120" w:after="120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83" w:hanging="483"/>
              <w:rPr/>
            </w:pPr>
            <w:r>
              <w:rPr/>
              <w:t xml:space="preserve">Si un employé a des problèmes de performance les responsables devraient d’abord : 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/>
            </w:pPr>
            <w:r>
              <w:rPr/>
              <w:t>écrire une nouvelle description de poste pour l’employé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/>
            </w:pPr>
            <w:r>
              <w:rPr/>
              <w:t>rendre compte du problème au niveau hiérarchique supérieur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792" w:hanging="317"/>
              <w:rPr/>
            </w:pPr>
            <w:r>
              <w:rPr/>
              <w:t>discuter du problème avec l’employé et envisager la nécessité d’une formation supplémentaire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/>
            </w:pPr>
            <w:r>
              <w:rPr/>
              <w:t>congédier l’employé</w:t>
            </w:r>
          </w:p>
          <w:p>
            <w:pPr>
              <w:pStyle w:val="Normal"/>
              <w:spacing w:before="120" w:after="120"/>
              <w:ind w:left="4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83" w:hanging="483"/>
              <w:rPr/>
            </w:pPr>
            <w:r>
              <w:rPr/>
              <w:t>Les sources de formation continue des employés du laboratoire comprennent :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/>
            </w:pPr>
            <w:r>
              <w:rPr/>
              <w:t xml:space="preserve">uniquement les ressources internes du laboratoire 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/>
            </w:pPr>
            <w:r>
              <w:rPr/>
              <w:t xml:space="preserve">uniquement des experts externes au laboratoire 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/>
            </w:pPr>
            <w:r>
              <w:rPr/>
              <w:t>des ressources internes et externes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/>
            </w:pPr>
            <w:r>
              <w:rPr/>
              <w:t>uniquement des représentants techniques des fabricants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Personnel ● Module 12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5:00Z</dcterms:created>
  <dc:creator>estranc</dc:creator>
  <dc:description/>
  <cp:keywords/>
  <dc:language>en-US</dc:language>
  <cp:lastModifiedBy>dolmazonv</cp:lastModifiedBy>
  <cp:lastPrinted>2009-02-11T12:11:00Z</cp:lastPrinted>
  <dcterms:modified xsi:type="dcterms:W3CDTF">2010-04-08T09:35:00Z</dcterms:modified>
  <cp:revision>2</cp:revision>
  <dc:subject/>
  <dc:title>Personnel </dc:title>
</cp:coreProperties>
</file>