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1771466255"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1691083067"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