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2047862618"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267605322"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