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933172925"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540414438"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