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713016105"/>
            <w:bookmarkStart w:id="1" w:name="__Fieldmark__0_713016105"/>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713016105"/>
            <w:bookmarkStart w:id="3" w:name="__Fieldmark__1_713016105"/>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713016105"/>
            <w:bookmarkStart w:id="5" w:name="__Fieldmark__2_713016105"/>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713016105"/>
            <w:bookmarkStart w:id="7" w:name="__Fieldmark__3_713016105"/>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713016105"/>
            <w:bookmarkStart w:id="9" w:name="__Fieldmark__4_713016105"/>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713016105"/>
            <w:bookmarkStart w:id="11" w:name="__Fieldmark__5_713016105"/>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713016105"/>
            <w:bookmarkStart w:id="13" w:name="__Fieldmark__6_713016105"/>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713016105"/>
            <w:bookmarkStart w:id="15" w:name="__Fieldmark__7_713016105"/>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713016105"/>
            <w:bookmarkStart w:id="17" w:name="__Fieldmark__8_713016105"/>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713016105"/>
            <w:bookmarkStart w:id="19" w:name="__Fieldmark__9_713016105"/>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713016105"/>
            <w:bookmarkStart w:id="21" w:name="__Fieldmark__10_713016105"/>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713016105"/>
            <w:bookmarkStart w:id="23" w:name="__Fieldmark__11_713016105"/>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713016105"/>
            <w:bookmarkStart w:id="25" w:name="__Fieldmark__12_713016105"/>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713016105"/>
            <w:bookmarkStart w:id="27" w:name="__Fieldmark__13_713016105"/>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713016105"/>
            <w:bookmarkStart w:id="29" w:name="__Fieldmark__14_713016105"/>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713016105"/>
            <w:bookmarkStart w:id="31" w:name="__Fieldmark__15_713016105"/>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713016105"/>
            <w:bookmarkStart w:id="33" w:name="__Fieldmark__16_713016105"/>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713016105"/>
            <w:bookmarkStart w:id="35" w:name="__Fieldmark__17_713016105"/>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713016105"/>
            <w:bookmarkStart w:id="37" w:name="__Fieldmark__18_713016105"/>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713016105"/>
            <w:bookmarkStart w:id="39" w:name="__Fieldmark__19_713016105"/>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713016105"/>
            <w:bookmarkStart w:id="41" w:name="__Fieldmark__20_713016105"/>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713016105"/>
            <w:bookmarkStart w:id="43" w:name="__Fieldmark__21_713016105"/>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713016105"/>
            <w:bookmarkStart w:id="45" w:name="__Fieldmark__22_713016105"/>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713016105"/>
            <w:bookmarkStart w:id="47" w:name="__Fieldmark__23_713016105"/>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713016105"/>
            <w:bookmarkStart w:id="49" w:name="__Fieldmark__24_713016105"/>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713016105"/>
            <w:bookmarkStart w:id="51" w:name="__Fieldmark__25_713016105"/>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713016105"/>
            <w:bookmarkStart w:id="53" w:name="__Fieldmark__26_713016105"/>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713016105"/>
            <w:bookmarkStart w:id="55" w:name="__Fieldmark__27_713016105"/>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713016105"/>
            <w:bookmarkStart w:id="57" w:name="__Fieldmark__28_713016105"/>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713016105"/>
            <w:bookmarkStart w:id="59" w:name="__Fieldmark__29_713016105"/>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713016105"/>
            <w:bookmarkStart w:id="61" w:name="__Fieldmark__30_713016105"/>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713016105"/>
            <w:bookmarkStart w:id="63" w:name="__Fieldmark__31_713016105"/>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713016105"/>
            <w:bookmarkStart w:id="65" w:name="__Fieldmark__32_713016105"/>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713016105"/>
            <w:bookmarkStart w:id="67" w:name="__Fieldmark__33_713016105"/>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713016105"/>
            <w:bookmarkStart w:id="69" w:name="__Fieldmark__34_713016105"/>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713016105"/>
            <w:bookmarkStart w:id="71" w:name="__Fieldmark__35_713016105"/>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713016105"/>
            <w:bookmarkStart w:id="73" w:name="__Fieldmark__36_713016105"/>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713016105"/>
            <w:bookmarkStart w:id="75" w:name="__Fieldmark__37_713016105"/>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713016105"/>
            <w:bookmarkStart w:id="77" w:name="__Fieldmark__38_713016105"/>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713016105"/>
            <w:bookmarkStart w:id="79" w:name="__Fieldmark__39_713016105"/>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713016105"/>
            <w:bookmarkStart w:id="81" w:name="__Fieldmark__40_713016105"/>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713016105"/>
            <w:bookmarkStart w:id="83" w:name="__Fieldmark__41_713016105"/>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713016105"/>
            <w:bookmarkStart w:id="85" w:name="__Fieldmark__42_713016105"/>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713016105"/>
            <w:bookmarkStart w:id="87" w:name="__Fieldmark__43_713016105"/>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713016105"/>
            <w:bookmarkStart w:id="89" w:name="__Fieldmark__44_713016105"/>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713016105"/>
            <w:bookmarkStart w:id="91" w:name="__Fieldmark__45_713016105"/>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713016105"/>
            <w:bookmarkStart w:id="93" w:name="__Fieldmark__46_713016105"/>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713016105"/>
            <w:bookmarkStart w:id="95" w:name="__Fieldmark__47_713016105"/>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713016105"/>
            <w:bookmarkStart w:id="97" w:name="__Fieldmark__48_713016105"/>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713016105"/>
            <w:bookmarkStart w:id="99" w:name="__Fieldmark__49_713016105"/>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713016105"/>
            <w:bookmarkStart w:id="101" w:name="__Fieldmark__50_713016105"/>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713016105"/>
            <w:bookmarkStart w:id="103" w:name="__Fieldmark__51_713016105"/>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713016105"/>
            <w:bookmarkStart w:id="105" w:name="__Fieldmark__52_713016105"/>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713016105"/>
            <w:bookmarkStart w:id="107" w:name="__Fieldmark__53_713016105"/>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713016105"/>
            <w:bookmarkStart w:id="109" w:name="__Fieldmark__54_713016105"/>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713016105"/>
            <w:bookmarkStart w:id="111" w:name="__Fieldmark__55_713016105"/>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713016105"/>
            <w:bookmarkStart w:id="113" w:name="__Fieldmark__56_713016105"/>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713016105"/>
            <w:bookmarkStart w:id="115" w:name="__Fieldmark__57_713016105"/>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713016105"/>
            <w:bookmarkStart w:id="117" w:name="__Fieldmark__58_713016105"/>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713016105"/>
            <w:bookmarkStart w:id="119" w:name="__Fieldmark__59_713016105"/>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713016105"/>
            <w:bookmarkStart w:id="121" w:name="__Fieldmark__60_713016105"/>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713016105"/>
            <w:bookmarkStart w:id="123" w:name="__Fieldmark__61_713016105"/>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713016105"/>
            <w:bookmarkStart w:id="125" w:name="__Fieldmark__62_713016105"/>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713016105"/>
            <w:bookmarkStart w:id="127" w:name="__Fieldmark__63_713016105"/>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713016105"/>
            <w:bookmarkStart w:id="129" w:name="__Fieldmark__64_713016105"/>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713016105"/>
            <w:bookmarkStart w:id="131" w:name="__Fieldmark__65_713016105"/>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713016105"/>
            <w:bookmarkStart w:id="133" w:name="__Fieldmark__66_713016105"/>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713016105"/>
            <w:bookmarkStart w:id="135" w:name="__Fieldmark__67_713016105"/>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713016105"/>
            <w:bookmarkStart w:id="137" w:name="__Fieldmark__68_713016105"/>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713016105"/>
            <w:bookmarkStart w:id="139" w:name="__Fieldmark__69_713016105"/>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713016105"/>
            <w:bookmarkStart w:id="141" w:name="__Fieldmark__70_713016105"/>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713016105"/>
            <w:bookmarkStart w:id="143" w:name="__Fieldmark__71_713016105"/>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713016105"/>
            <w:bookmarkStart w:id="145" w:name="__Fieldmark__72_713016105"/>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713016105"/>
            <w:bookmarkStart w:id="147" w:name="__Fieldmark__73_713016105"/>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713016105"/>
            <w:bookmarkStart w:id="149" w:name="__Fieldmark__74_713016105"/>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