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5"/>
      </w:tblGrid>
      <w:tr>
        <w:trPr/>
        <w:tc>
          <w:tcPr>
            <w:tcW w:w="8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Which of the following statements is true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standards organizations can never serve as accrediting bodi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certification is the procedure by which an independent body gives written assurance that a product, process or service conforms to specific requiremen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most standards for laboratory practice are developed by local government agenci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only one international standards organization is recognized by all countries for quality management of laboratories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In order to be accredited, a laboratory must do all of the following EXCEPT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be visited by representatives of the accrediting body which observes the laboratory’s policies and practic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be enrolled in a proficiency testing or other EQA progra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pay a fee for the accreditation proces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792" w:hanging="360"/>
              <w:rPr/>
            </w:pPr>
            <w:r>
              <w:rPr/>
              <w:t>adhere to international standards rather than local standards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ind w:left="433" w:hanging="433"/>
              <w:rPr/>
            </w:pPr>
            <w:r>
              <w:rPr/>
              <w:t>The main focus of ISO 15189 standard i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/>
            </w:pPr>
            <w:r>
              <w:rPr/>
              <w:t>improving the quality of medical laboratori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/>
            </w:pPr>
            <w:r>
              <w:rPr/>
              <w:t>minimizing the harmful effects of the environmen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/>
            </w:pPr>
            <w:r>
              <w:rPr/>
              <w:t>addressing laboratory safety issu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3" w:leader="none"/>
              </w:tabs>
              <w:spacing w:before="120" w:after="120"/>
              <w:ind w:left="1440" w:hanging="1008"/>
              <w:rPr>
                <w:rFonts w:ascii="Arial" w:hAnsi="Arial" w:cs="Arial"/>
                <w:sz w:val="22"/>
                <w:szCs w:val="22"/>
              </w:rPr>
            </w:pPr>
            <w:r>
              <w:rPr/>
              <w:t>improving the status of the quality manag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ind w:left="48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Test Questions Module 11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Norms and Accreditation ● Module 11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02:00Z</dcterms:created>
  <dc:creator>Robin Barteluk</dc:creator>
  <dc:description/>
  <cp:keywords/>
  <dc:language>en-US</dc:language>
  <cp:lastModifiedBy>bergera</cp:lastModifiedBy>
  <dcterms:modified xsi:type="dcterms:W3CDTF">2009-04-10T20:14:00Z</dcterms:modified>
  <cp:revision>3</cp:revision>
  <dc:subject/>
  <dc:title>1</dc:title>
</cp:coreProperties>
</file>