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979971760"/>
            <w:bookmarkStart w:id="1" w:name="__Fieldmark__0_979971760"/>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979971760"/>
            <w:bookmarkStart w:id="3" w:name="__Fieldmark__1_979971760"/>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979971760"/>
            <w:bookmarkStart w:id="5" w:name="__Fieldmark__2_979971760"/>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979971760"/>
            <w:bookmarkStart w:id="7" w:name="__Fieldmark__3_979971760"/>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979971760"/>
            <w:bookmarkStart w:id="9" w:name="__Fieldmark__4_979971760"/>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979971760"/>
            <w:bookmarkStart w:id="11" w:name="__Fieldmark__5_979971760"/>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979971760"/>
            <w:bookmarkStart w:id="13" w:name="__Fieldmark__6_979971760"/>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979971760"/>
            <w:bookmarkStart w:id="15" w:name="__Fieldmark__7_979971760"/>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979971760"/>
            <w:bookmarkStart w:id="17" w:name="__Fieldmark__8_979971760"/>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979971760"/>
            <w:bookmarkStart w:id="19" w:name="__Fieldmark__9_979971760"/>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979971760"/>
            <w:bookmarkStart w:id="21" w:name="__Fieldmark__10_979971760"/>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979971760"/>
            <w:bookmarkStart w:id="23" w:name="__Fieldmark__11_979971760"/>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979971760"/>
            <w:bookmarkStart w:id="25" w:name="__Fieldmark__12_979971760"/>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979971760"/>
            <w:bookmarkStart w:id="27" w:name="__Fieldmark__13_979971760"/>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979971760"/>
            <w:bookmarkStart w:id="29" w:name="__Fieldmark__14_979971760"/>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979971760"/>
            <w:bookmarkStart w:id="31" w:name="__Fieldmark__15_979971760"/>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979971760"/>
            <w:bookmarkStart w:id="33" w:name="__Fieldmark__16_979971760"/>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979971760"/>
            <w:bookmarkStart w:id="35" w:name="__Fieldmark__17_979971760"/>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979971760"/>
            <w:bookmarkStart w:id="37" w:name="__Fieldmark__18_979971760"/>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979971760"/>
            <w:bookmarkStart w:id="39" w:name="__Fieldmark__19_979971760"/>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979971760"/>
            <w:bookmarkStart w:id="41" w:name="__Fieldmark__20_979971760"/>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979971760"/>
            <w:bookmarkStart w:id="43" w:name="__Fieldmark__21_979971760"/>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979971760"/>
            <w:bookmarkStart w:id="45" w:name="__Fieldmark__22_979971760"/>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979971760"/>
            <w:bookmarkStart w:id="47" w:name="__Fieldmark__23_979971760"/>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979971760"/>
            <w:bookmarkStart w:id="49" w:name="__Fieldmark__24_979971760"/>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979971760"/>
            <w:bookmarkStart w:id="51" w:name="__Fieldmark__25_979971760"/>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979971760"/>
            <w:bookmarkStart w:id="53" w:name="__Fieldmark__26_979971760"/>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979971760"/>
            <w:bookmarkStart w:id="55" w:name="__Fieldmark__27_979971760"/>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979971760"/>
            <w:bookmarkStart w:id="57" w:name="__Fieldmark__28_979971760"/>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979971760"/>
            <w:bookmarkStart w:id="59" w:name="__Fieldmark__29_979971760"/>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979971760"/>
            <w:bookmarkStart w:id="61" w:name="__Fieldmark__30_979971760"/>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979971760"/>
            <w:bookmarkStart w:id="63" w:name="__Fieldmark__31_979971760"/>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979971760"/>
            <w:bookmarkStart w:id="65" w:name="__Fieldmark__32_979971760"/>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979971760"/>
            <w:bookmarkStart w:id="67" w:name="__Fieldmark__33_979971760"/>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979971760"/>
            <w:bookmarkStart w:id="69" w:name="__Fieldmark__34_979971760"/>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979971760"/>
            <w:bookmarkStart w:id="71" w:name="__Fieldmark__35_979971760"/>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979971760"/>
            <w:bookmarkStart w:id="73" w:name="__Fieldmark__36_979971760"/>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979971760"/>
            <w:bookmarkStart w:id="75" w:name="__Fieldmark__37_979971760"/>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979971760"/>
            <w:bookmarkStart w:id="77" w:name="__Fieldmark__38_979971760"/>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979971760"/>
            <w:bookmarkStart w:id="79" w:name="__Fieldmark__39_979971760"/>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979971760"/>
            <w:bookmarkStart w:id="81" w:name="__Fieldmark__40_979971760"/>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979971760"/>
            <w:bookmarkStart w:id="83" w:name="__Fieldmark__41_979971760"/>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979971760"/>
            <w:bookmarkStart w:id="85" w:name="__Fieldmark__42_979971760"/>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979971760"/>
            <w:bookmarkStart w:id="87" w:name="__Fieldmark__43_979971760"/>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979971760"/>
            <w:bookmarkStart w:id="89" w:name="__Fieldmark__44_979971760"/>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979971760"/>
            <w:bookmarkStart w:id="91" w:name="__Fieldmark__45_979971760"/>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979971760"/>
            <w:bookmarkStart w:id="93" w:name="__Fieldmark__46_979971760"/>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979971760"/>
            <w:bookmarkStart w:id="95" w:name="__Fieldmark__47_979971760"/>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979971760"/>
            <w:bookmarkStart w:id="97" w:name="__Fieldmark__48_979971760"/>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979971760"/>
            <w:bookmarkStart w:id="99" w:name="__Fieldmark__49_979971760"/>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979971760"/>
            <w:bookmarkStart w:id="101" w:name="__Fieldmark__50_979971760"/>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979971760"/>
            <w:bookmarkStart w:id="103" w:name="__Fieldmark__51_979971760"/>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979971760"/>
            <w:bookmarkStart w:id="105" w:name="__Fieldmark__52_979971760"/>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979971760"/>
            <w:bookmarkStart w:id="107" w:name="__Fieldmark__53_979971760"/>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979971760"/>
            <w:bookmarkStart w:id="109" w:name="__Fieldmark__54_979971760"/>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979971760"/>
            <w:bookmarkStart w:id="111" w:name="__Fieldmark__55_979971760"/>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979971760"/>
            <w:bookmarkStart w:id="113" w:name="__Fieldmark__56_979971760"/>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979971760"/>
            <w:bookmarkStart w:id="115" w:name="__Fieldmark__57_979971760"/>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979971760"/>
            <w:bookmarkStart w:id="117" w:name="__Fieldmark__58_979971760"/>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979971760"/>
            <w:bookmarkStart w:id="119" w:name="__Fieldmark__59_979971760"/>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979971760"/>
            <w:bookmarkStart w:id="121" w:name="__Fieldmark__60_979971760"/>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979971760"/>
            <w:bookmarkStart w:id="123" w:name="__Fieldmark__61_979971760"/>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979971760"/>
            <w:bookmarkStart w:id="125" w:name="__Fieldmark__62_979971760"/>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979971760"/>
            <w:bookmarkStart w:id="127" w:name="__Fieldmark__63_979971760"/>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979971760"/>
            <w:bookmarkStart w:id="129" w:name="__Fieldmark__64_979971760"/>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979971760"/>
            <w:bookmarkStart w:id="131" w:name="__Fieldmark__65_979971760"/>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979971760"/>
            <w:bookmarkStart w:id="133" w:name="__Fieldmark__66_979971760"/>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979971760"/>
            <w:bookmarkStart w:id="135" w:name="__Fieldmark__67_979971760"/>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979971760"/>
            <w:bookmarkStart w:id="137" w:name="__Fieldmark__68_979971760"/>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979971760"/>
            <w:bookmarkStart w:id="139" w:name="__Fieldmark__69_979971760"/>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979971760"/>
            <w:bookmarkStart w:id="141" w:name="__Fieldmark__70_979971760"/>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979971760"/>
            <w:bookmarkStart w:id="143" w:name="__Fieldmark__71_979971760"/>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979971760"/>
            <w:bookmarkStart w:id="145" w:name="__Fieldmark__72_979971760"/>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979971760"/>
            <w:bookmarkStart w:id="147" w:name="__Fieldmark__73_979971760"/>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979971760"/>
            <w:bookmarkStart w:id="149" w:name="__Fieldmark__74_979971760"/>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