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89452257"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8231679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