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29098183"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75454353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