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8375697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22944489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