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51557733"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29431099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